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6 вересня 2011 року          м. Камінь-Каширський</w:t>
        <w:tab/>
        <w:tab/>
        <w:tab/>
        <w:tab/>
        <w:t>№ 303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>нагородження з нагоди</w:t>
      </w:r>
      <w:r>
        <w:rPr>
          <w:color w:val="000000"/>
          <w:spacing w:val="-2"/>
          <w:sz w:val="28"/>
          <w:szCs w:val="28"/>
          <w:lang w:val="uk-UA"/>
        </w:rPr>
        <w:t xml:space="preserve"> професійного свята - 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ого дня бібліотек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 за  багаторічну сумлінну працю, високу професійну майстерність та з нагоди професійного свята – Всеукраїнського дня  бібліотек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нагородити Почесною грамотою райдержадміністрації: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- Заєць Світлану Панасівну – бібліотекаря бібліотеки – філії с.Верхи                           Камінь-Каширської централізованої бібліотечної системи;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left="900" w:hanging="19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Ходаковську Галину Максимівну – завідувача бібліотеки – філії с.Брониця Камінь-Каширської централізованої бібліотечної системи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117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коп. (</w:t>
      </w:r>
      <w:r>
        <w:rPr>
          <w:sz w:val="28"/>
          <w:szCs w:val="28"/>
          <w:lang w:val="uk-UA"/>
        </w:rPr>
        <w:t>сто сімнадцять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>коп.) для преміювання</w:t>
      </w:r>
      <w:r>
        <w:rPr>
          <w:sz w:val="28"/>
          <w:szCs w:val="28"/>
          <w:lang w:val="uk-UA"/>
        </w:rPr>
        <w:t xml:space="preserve"> Заєць С.П., Ходаковську Г.М.  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в розмірі 58 грн.82 коп.  кожній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Фінансовому управлінню райдержадміністрації (В.Бортнійчук) профінансувати райдержадміністрацію в сумі 117 грн. 64 коп. (сто сімнадцять  грн. 64 коп.) 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Н.Шептур) видати вказану суму Заєць С.П., Ходаковській Г.М.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І.ВОВК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57:00Z</dcterms:created>
  <dc:creator>Admin</dc:creator>
  <dc:description/>
  <cp:keywords/>
  <dc:language>en-US</dc:language>
  <cp:lastModifiedBy>Пользователь</cp:lastModifiedBy>
  <cp:lastPrinted>2011-09-27T10:57:00Z</cp:lastPrinted>
  <dcterms:modified xsi:type="dcterms:W3CDTF">2011-09-27T06:57:00Z</dcterms:modified>
  <cp:revision>2</cp:revision>
  <dc:subject/>
  <dc:title>Про нагородження з нагоди професійного свята - Всеукраїнського дня бібліотек</dc:title>
</cp:coreProperties>
</file>