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вересня 2011 року             м. Камінь-Каширський</w:t>
        <w:tab/>
        <w:tab/>
        <w:tab/>
        <w:tab/>
        <w:t>№ 30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Міжнародного дня музи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Міжнародного дня музик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Довгун Людмилу Василівну  - викладача дитячої школи мистецтв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Богача Едуарда Юрійовича –  викладача дитячої школи мистецтв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/>
        <w:t xml:space="preserve">- </w:t>
      </w:r>
      <w:r>
        <w:rPr>
          <w:b w:val="false"/>
        </w:rPr>
        <w:t>Шуміка Олександра Васильовича – викладача дитячої школи   мистецтв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Довгун Л.В., Богача Е.Ю., Шуміка О.В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) профінансувати райдержадміністрацію в сумі 176 грн. 46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1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 Шептур) видати вказану суму Довгун Л.В.,         Богачу Е.Ю., Шуміку О.В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4:00Z</dcterms:created>
  <dc:creator>Admin</dc:creator>
  <dc:description/>
  <cp:keywords/>
  <dc:language>en-US</dc:language>
  <cp:lastModifiedBy>Пользователь</cp:lastModifiedBy>
  <cp:lastPrinted>2011-09-27T10:53:00Z</cp:lastPrinted>
  <dcterms:modified xsi:type="dcterms:W3CDTF">2011-09-27T06:54:00Z</dcterms:modified>
  <cp:revision>2</cp:revision>
  <dc:subject/>
  <dc:title>Про нагородження з нагоди Міжнародного дня музики</dc:title>
</cp:coreProperties>
</file>