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6 вересня 2011 року           </w:t>
      </w:r>
      <w:r>
        <w:rPr>
          <w:lang w:val="ru-RU"/>
        </w:rPr>
        <w:t xml:space="preserve">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1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Про продовження на 2011-2012 роки районної Програми соціального захисту працівників освіти»  від 22.09.2010 року №39/11, розпорядження голови районної державної адміністрації  від 23.09.2011 року № 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2000 (Дві тисячі) гривень Хаймик Галині Адамівні - заступнику директора з виховної роботи, вчителю математики загальноосвітньої школи І-ІІІ ступенів с. Раків Ліс, за особистий внесок у розвиток галузі освіти, високу професійну майстерність, сучасний підхід до навчання і виховання підростаючого покоління, багаторічну сумлінну працю і активну громадську позицію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і наук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ї державної адміністрації                                                                   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2:00Z</dcterms:created>
  <dc:creator>sekretar</dc:creator>
  <dc:description/>
  <cp:keywords/>
  <dc:language>en-US</dc:language>
  <cp:lastModifiedBy>Пользователь</cp:lastModifiedBy>
  <cp:lastPrinted>2011-09-27T08:27:00Z</cp:lastPrinted>
  <dcterms:modified xsi:type="dcterms:W3CDTF">2011-09-27T13:02:00Z</dcterms:modified>
  <cp:revision>2</cp:revision>
  <dc:subject/>
  <dc:title>Про призначення Премії голови районної державної адміністрації кращому педагогічному працівнику в 2011 році</dc:title>
</cp:coreProperties>
</file>