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 лютого 2011року             м. Камінь-Каширський</w:t>
        <w:tab/>
        <w:tab/>
        <w:tab/>
        <w:tab/>
        <w:t xml:space="preserve">   № 3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колегії та спеціальної колег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п.9 ст.39 Закону України «Про місцеві державні адміністрації», п.44 Регламенту Камінь-Каширської районної державної адміністрації, затвердженого розпорядженням голови райдержадміністрації від 19.11.2007 року, у зв’язку із кадровими змін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>1. Затвердити склад колегі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>2. Затвердити склад спеціальної колегі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Визнати такими, що втратили чинність розпорядження голови райдержадміністрації від 30.07.2002 року № 222 із змінами, внесеними наступними розпорядженнями голови райдержадміністрації, та розпорядження голови райдержадміністрації від 03.08.2010 року №2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 районно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  <w:tab/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І.ВОВ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rPr/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лютого  2011 року 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40"/>
        <w:gridCol w:w="5580"/>
      </w:tblGrid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Іван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держадміністрації, голова колегії 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Віктор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(за згодою)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ндрій Василь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, заступник голови колегії 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 Валерій Василь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а Тетяна Михай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 Ольга Пет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секретар колегії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 Валерій Герасим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райдержадміністрації 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Василь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міський голова (за згодою)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 Орися Михай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го казначейства у Камінь-Каширському районі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 Валерій Ю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в  Камінь-Каширському районі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 Іван О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В УМВС України у Волинській області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 Віктор Пет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 району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Людмила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 галузевих профспілок району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 Олександр Ю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нтрольно-ревізійного відділу в Камінь-Каширському і Любешівському районах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 Віктор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і науки райдержадміністрації 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 Ірина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іжрайонної державної податкової інспекції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Світлана Пет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комзему в Камінь-Каширському  районі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rPr/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лютого 2011 року 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ї колегії район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40"/>
        <w:gridCol w:w="4783"/>
      </w:tblGrid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Іван Іван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252" w:hanging="332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голова районної державної     адміністрації, голова колегії </w:t>
            </w:r>
          </w:p>
          <w:p>
            <w:pPr>
              <w:pStyle w:val="Normal"/>
              <w:ind w:left="252" w:hanging="3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8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 голова район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ндрій Васильович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left="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ф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, секретар коле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Олександро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районного відділу</w:t>
            </w:r>
            <w:r>
              <w:rPr>
                <w:sz w:val="28"/>
                <w:szCs w:val="28"/>
              </w:rPr>
              <w:t xml:space="preserve"> УМВС України у Волинській област</w:t>
            </w: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лерійо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мобіл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Олександрович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21:00Z</dcterms:created>
  <dc:creator>Org1</dc:creator>
  <dc:description/>
  <cp:keywords/>
  <dc:language>en-US</dc:language>
  <cp:lastModifiedBy>Пользователь</cp:lastModifiedBy>
  <cp:lastPrinted>2011-02-03T09:20:00Z</cp:lastPrinted>
  <dcterms:modified xsi:type="dcterms:W3CDTF">2011-02-03T07:21:00Z</dcterms:modified>
  <cp:revision>2</cp:revision>
  <dc:subject/>
  <dc:title>Про новий склад колегії та спеціальної колегії райдержадміністрації</dc:title>
</cp:coreProperties>
</file>