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>03 січня 2011 року                  м.Камінь-Каширський</w:t>
        <w:tab/>
        <w:t xml:space="preserve">                                № 3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 гр.Климчук У.О.  в 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земельної   частки(паю)  за  межами  населеного 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території  Видерт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гр.Климчук У.О., власника  сертифіката на право на земельну частку   (пай) колишнього  КСП „Видертське”,  враховуючи рішення  Видертської сільської ради  від  17.11.2010  №1/7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громадянці  Климчук Уляні  Олександрівні в натурі  (на місцевості) земельну ділянку за межами населеного пункту  в розмірі частки  (паю)   власнику   сертифіката  на  право  на  земельну  частку (пай) колишнього КСП „Видертське”   серії ВЛ  №0105764  у  приватну   власність    згідно   із    проектом</w:t>
      </w:r>
      <w:r>
        <w:rPr>
          <w:szCs w:val="20"/>
        </w:rPr>
        <w:t xml:space="preserve"> </w:t>
      </w:r>
      <w:r>
        <w:rPr/>
        <w:t xml:space="preserve"> землеустрою  щодо  організації  території земельних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заступника   голови   райдержадміністрації  В.В.Парфе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 заступник  голови  районної  </w:t>
      </w:r>
    </w:p>
    <w:p>
      <w:pPr>
        <w:pStyle w:val="Normal"/>
        <w:jc w:val="both"/>
        <w:rPr>
          <w:szCs w:val="20"/>
        </w:rPr>
      </w:pPr>
      <w:r>
        <w:rPr/>
        <w:t>державної  адміністрації                                                                       А.МИХАЛИК</w:t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6:58:00Z</dcterms:created>
  <dc:creator>IGOR</dc:creator>
  <dc:description/>
  <cp:keywords/>
  <dc:language>en-US</dc:language>
  <cp:lastModifiedBy>Пользователь</cp:lastModifiedBy>
  <dcterms:modified xsi:type="dcterms:W3CDTF">2011-01-13T07:02:00Z</dcterms:modified>
  <cp:revision>16</cp:revision>
  <dc:subject/>
  <dc:title/>
</cp:coreProperties>
</file>