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pacing w:val="8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pacing w:val="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  <w:lang w:val="uk-UA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"/>
        <w:jc w:val="left"/>
        <w:rPr/>
      </w:pPr>
      <w:r>
        <w:rPr/>
        <w:t>22 вересня 2011 року               м.Камінь-Каширський</w:t>
        <w:tab/>
        <w:t xml:space="preserve">                                № 2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 передачу    в натурі  (на  місцевості) земельних </w:t>
      </w:r>
    </w:p>
    <w:p>
      <w:pPr>
        <w:pStyle w:val="Normal"/>
        <w:jc w:val="center"/>
        <w:rPr/>
      </w:pPr>
      <w:r>
        <w:rPr>
          <w:szCs w:val="28"/>
        </w:rPr>
        <w:t xml:space="preserve">ділянок     у приватну     власність     власнику земельни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асток (паїв) колишнього КСП «Перше Травня» Особ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Розглянувши   заяву  громадянки   Особі,  жительки    с.Раків-Ліс Камінь-Каширського   району,  власника    сертифікатів   на   право  на   земельні  частки (паї)  колишнього  КСП  „Перше Травня”,  враховуючи  рішення Раковоліської   сільської   ради    від 12.07.2011 року  №9/7,  та  відповідно  до  статей  17, 118, п. 12  Перехідних   положень  Земельного  кодексу   України,   статей   2,  3,  5,  9, 12   Закону  України   „Про  порядок   виділення   в    натурі (на місцевості)  земельних   ділянок   власникам    земельних  часток  (паїв)”,   п.7  ст.13   Закону  України   „Про   місцеві    державні  адміністрації”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(на місцевості) земельні  ділянки у  приватну  власність в  розмірі  частки   (паю) власнику  сертифікатів  на  право  на земельні  частки (паї)     колишнього     КСП   „Перше  Травня”   серії  ВЛ    №0180203 та ВЛ №0180231  Особі  за  межами  населеного  пункту  на території Раковоліської   сільської   ради   згідно  із  проектом   землеустрою  щодо  організації  території  земельних   часток (паїв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організації    території  земельних   часток (паїв)  колишнього  КСП  „Перше  Травня”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  Контроль за виконанням цього розпорядження  покласти  на  заступника       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олова районної державної  </w:t>
      </w:r>
    </w:p>
    <w:p>
      <w:pPr>
        <w:pStyle w:val="Normal"/>
        <w:rPr/>
      </w:pPr>
      <w:r>
        <w:rPr>
          <w:szCs w:val="28"/>
        </w:rPr>
        <w:t xml:space="preserve">адміністрації                                                                                                      І.ВОВК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sectPr>
      <w:type w:val="nextPage"/>
      <w:pgSz w:w="11906" w:h="16838"/>
      <w:pgMar w:left="164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17:00Z</dcterms:created>
  <dc:creator>IGOR</dc:creator>
  <dc:description/>
  <cp:keywords/>
  <dc:language>en-US</dc:language>
  <cp:lastModifiedBy>Пользователь</cp:lastModifiedBy>
  <cp:lastPrinted>2011-09-26T11:14:00Z</cp:lastPrinted>
  <dcterms:modified xsi:type="dcterms:W3CDTF">2011-09-26T07:18:00Z</dcterms:modified>
  <cp:revision>4</cp:revision>
  <dc:subject/>
  <dc:title>Про передачу в натурі ( на місцевості ) земельних ділянок у приватну власність власнику земельних часток ( паїв ) колишнього КСП " Перше Травня " Муц Г.Ф.</dc:title>
</cp:coreProperties>
</file>