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8"/>
        </w:rPr>
        <w:t xml:space="preserve">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</w:rPr>
      </w:pPr>
      <w:r>
        <w:rPr/>
        <w:t xml:space="preserve">                                                                   </w:t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/>
      </w:pPr>
      <w:r>
        <w:rPr/>
        <w:t>22 вересня 2011 року               м.Камінь-Каширський</w:t>
        <w:tab/>
        <w:tab/>
        <w:tab/>
        <w:tab/>
        <w:t>№ 295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Про  передачу  в натурі  (на  місцевості)   земельних  ділянок</w:t>
      </w:r>
    </w:p>
    <w:p>
      <w:pPr>
        <w:pStyle w:val="Normal"/>
        <w:jc w:val="center"/>
        <w:rPr/>
      </w:pPr>
      <w:r>
        <w:rPr/>
        <w:t>у  приватну   власність   власникам   земельних  часток (паїв)</w:t>
      </w:r>
    </w:p>
    <w:p>
      <w:pPr>
        <w:pStyle w:val="Normal"/>
        <w:jc w:val="center"/>
        <w:rPr/>
      </w:pPr>
      <w:r>
        <w:rPr/>
        <w:t>колишнього   КСП  “Сошичненське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    заяви    власників   сертифікатів   на   право   на   земельну</w:t>
      </w:r>
    </w:p>
    <w:p>
      <w:pPr>
        <w:pStyle w:val="Normal"/>
        <w:jc w:val="both"/>
        <w:rPr/>
      </w:pPr>
      <w:r>
        <w:rPr/>
        <w:t>частку (пай)     колишнього    КСП    “Сошичненське”,     враховуючи     рішення  Сошичненської    сільської   ради   від  2 серпня 2011 року  №13-3/2011, відповідно   до    статей  17,118, п.12 Перехідних положень Земельного  кодексу  України, статей 2, 3, 5, 9,12   Закону України  “Про   порядок    виділення    в     натурі  (на   місцевості)      земельних    ділянок   власникам  земельних  часток (паїв)”,  п.7 ст.13   Закону  України “Про місцеві державні  адміністрації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  Передати   в   натурі    (на  місцевості)    земельні   ділянки   за   межами  </w:t>
      </w:r>
    </w:p>
    <w:p>
      <w:pPr>
        <w:pStyle w:val="Normal"/>
        <w:rPr/>
      </w:pPr>
      <w:r>
        <w:rPr/>
        <w:t>населеного    пункту     в      розмірі     частки (паю)     власникам         земельних</w:t>
      </w:r>
    </w:p>
    <w:p>
      <w:pPr>
        <w:pStyle w:val="Normal"/>
        <w:rPr/>
      </w:pPr>
      <w:r>
        <w:rPr/>
        <w:t xml:space="preserve">сертифікатів     на     право        на      земельну        частку (пай)         колишнього   КСП  “Сошичненське”  у  приватну  власність  згідно  із  проектом землеустрою   щодо     організації       території  земельних   часток (паїв)   (список  додається).  </w:t>
      </w:r>
    </w:p>
    <w:p>
      <w:pPr>
        <w:pStyle w:val="Normal"/>
        <w:ind w:left="645" w:hanging="0"/>
        <w:rPr/>
      </w:pPr>
      <w:r>
        <w:rPr/>
        <w:t>2.  Взяти   до   відома,   що  розпорядженням  голови  районної   державної</w:t>
      </w:r>
    </w:p>
    <w:p>
      <w:pPr>
        <w:pStyle w:val="Normal"/>
        <w:rPr/>
      </w:pPr>
      <w:r>
        <w:rPr/>
        <w:t>адміністрації     від     03.11.2006 року     № 301    “Про      передачу     в     натурі    (на  місцевості )      земельних     ділянок     у    приватну    власність   власникам  земельних   часток  (паїв)    колишнього     КСП</w:t>
      </w:r>
      <w:r>
        <w:rPr>
          <w:szCs w:val="20"/>
        </w:rPr>
        <w:t xml:space="preserve">    </w:t>
      </w:r>
      <w:r>
        <w:rPr/>
        <w:t>“Сошичненське” затверджено   протокол   загальних   зборів   власників   сертифікатів   на   право   на  земельні   частки (паї)     колишнього   КСП  “Сошичненське”    та     погоджено       проект  землеустрою   щодо   організації   території    земельних   часток (паїв).</w:t>
      </w:r>
    </w:p>
    <w:p>
      <w:pPr>
        <w:pStyle w:val="Normal"/>
        <w:rPr/>
      </w:pPr>
      <w:r>
        <w:rPr/>
        <w:t xml:space="preserve">         </w:t>
      </w:r>
      <w:r>
        <w:rPr/>
        <w:t>3.  Управлінню   Держкомзему   у   Камінь-Каширському   районі      разом     із     відкритим    акціонерним    товариством   “Волиньводпроект”   забезпечити   організацію   робіт    з    установлення    меж    земельних     ділянок    у     натурі      (на   місцевості)   та  складання    державних    актів   на    право    власності    на   земельні  ділянки  на   підставі  відповідних   договорів.</w:t>
      </w:r>
    </w:p>
    <w:p>
      <w:pPr>
        <w:pStyle w:val="Normal"/>
        <w:rPr/>
      </w:pPr>
      <w:r>
        <w:rPr/>
        <w:t xml:space="preserve">         </w:t>
      </w:r>
      <w:r>
        <w:rPr/>
        <w:t>4.  Контроль     за     виконанням     цього    розпорядження     покласти    на заступника   голови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Cs w:val="28"/>
        </w:rPr>
        <w:t xml:space="preserve">Голова    районної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ржавної  адміністрації                                                                                  І.ВОВК                                                                </w:t>
      </w:r>
    </w:p>
    <w:p>
      <w:pPr>
        <w:pStyle w:val="Normal"/>
        <w:rPr/>
      </w:pPr>
      <w:r>
        <w:rPr/>
        <w:t>Сус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З А Т В Е Р Д Ж Е Н О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розпорядження   першого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заступника   голови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райдержадміністрації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від  22 вересня 2011року   № 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власників   сертифікатів   на   право   на   земельну   частку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(пай),     яким     передаються    в   натурі      (на  місцевості)  </w:t>
      </w:r>
    </w:p>
    <w:p>
      <w:pPr>
        <w:pStyle w:val="Normal"/>
        <w:rPr/>
      </w:pPr>
      <w:r>
        <w:rPr/>
        <w:t xml:space="preserve">                        </w:t>
      </w:r>
      <w:r>
        <w:rPr/>
        <w:t>земельні   ділянки    в  приватну   власність   за       межами</w:t>
      </w:r>
    </w:p>
    <w:p>
      <w:pPr>
        <w:pStyle w:val="Normal"/>
        <w:rPr/>
      </w:pPr>
      <w:r>
        <w:rPr/>
        <w:t xml:space="preserve">                        </w:t>
      </w:r>
      <w:r>
        <w:rPr/>
        <w:t>населеного   пункту  в   розмірі   частки (паю)  колишнього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КСП   “Сошичненське:                     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666"/>
        <w:gridCol w:w="2160"/>
        <w:gridCol w:w="252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>п/п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ізвище , ім»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ертифік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Місц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проживанн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259507</w:t>
            </w:r>
          </w:p>
          <w:p>
            <w:pPr>
              <w:pStyle w:val="Normal"/>
              <w:rPr/>
            </w:pPr>
            <w:r>
              <w:rPr/>
              <w:t>ВЛ  №02595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і 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0711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5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2304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6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6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42:00Z</dcterms:created>
  <dc:creator>IGOR</dc:creator>
  <dc:description/>
  <cp:keywords/>
  <dc:language>en-US</dc:language>
  <cp:lastModifiedBy>Пользователь</cp:lastModifiedBy>
  <cp:lastPrinted>2011-09-26T09:37:00Z</cp:lastPrinted>
  <dcterms:modified xsi:type="dcterms:W3CDTF">2011-09-26T05:46:00Z</dcterms:modified>
  <cp:revision>4</cp:revision>
  <dc:subject/>
  <dc:title>Про рередачу в натурі ( на місцевості ) земельних ділянок у приватну власність власникам земельних часток ( паїв ) колишнього КСП " Сошичненське "</dc:title>
</cp:coreProperties>
</file>