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spacing w:val="8"/>
          <w:sz w:val="12"/>
        </w:rPr>
      </w:pPr>
      <w:r>
        <w:rPr>
          <w:rFonts w:cs="Times New Roman" w:ascii="Times New Roman" w:hAnsi="Times New Roman"/>
          <w:i w:val="false"/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b w:val="false"/>
        </w:rPr>
        <w:t xml:space="preserve">                                         </w:t>
      </w:r>
      <w:r>
        <w:rPr>
          <w:rFonts w:cs="Times New Roman" w:ascii="Times New Roman" w:hAnsi="Times New Roman"/>
        </w:rPr>
        <w:t>РОЗПОРЯДЖЕНН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"/>
        <w:jc w:val="left"/>
        <w:rPr/>
      </w:pPr>
      <w:r>
        <w:rPr/>
        <w:t>22 вересня 2011 року             м.Камінь-Каширський</w:t>
        <w:tab/>
        <w:tab/>
        <w:tab/>
        <w:tab/>
        <w:t>№ 29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о передачу   в  натурі (на  місцевості) земельних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ілянок    у    приватну    власність     власнику земельної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астки (паю)  колишнього КСП  „Воєгощанське” Особі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 заяву  Особи, жителя с.Воєгоща, Камінь-Каширського  району,  власника   сертифіката   на   право  на    земельну       частку (пай)   колишнього  КСП  „Воєгощанське”,  враховуючи    рішення     Воєгощанської     сільської     ради   від   30.05.2011року   №9/6, відповідно  до статей 17, 118,  п.12  Перехідних   положень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 (паїв)”,   п.7  ст.13  Закону  України   “Про  місцеві  державні  адміністрації”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1. Передати    в  натурі  (на місцевості)    земельну   ділянку  у    приватну      власність        за    межами   населеного   пункту  в  розмірі   частки  (паю)  власнику   сертифіката  на  право  на  земельну   частку(пай)        колишнього      КСП  „ Воєгощанське”     серії ВЛ    №0204046  Особі         згідно    із     проектом        землеустрою     щодо  організації     території    земельних  часток (паїв).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2.  Взяти   до   відома,   що  розпорядженням  голови   районної    державної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адміністрації від 31.03.2003 року №103 “Про передачу в  натурі  (на  місцевості)     земельних   ділянок  у  приватну  власність  власникам  земельних  часток (паїв)  колишнього  КСП   „Воєгощанське”    погоджено    проект   землеустрою   щодо  організації  території земельних   часток (паїв).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 w:val="false"/>
          <w:sz w:val="28"/>
          <w:szCs w:val="28"/>
        </w:rPr>
        <w:t>3.  Управлінню   Держкомзему    у    Камінь-Каширському   районі   разом   із   приватною   науково-виробничою    фірмою     “Моніторинг”      забезпечити   організацію     робіт    з    установлення    меж    земельних    ділянок    у    натурі (на   місцевості)    та   складання    державних  актів    на    право   власності    на   земельні  ділянки  на   підставі  відповідного   догово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sz w:val="28"/>
          <w:szCs w:val="28"/>
        </w:rPr>
        <w:t>4.  Контроль     за      виконанням     цього    розпорядження    покласти     на  заступника   голови    райдержадміністрації  В.В.Парфелюк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лова   районної  державної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ус  223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Batang;바탕" w:cs="Arial"/>
      <w:b/>
      <w:bCs/>
      <w:i w:val="false"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Batang;바탕" w:cs="Times New Roman"/>
      <w:b/>
      <w:i w:val="false"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Batang;바탕" w:cs="Arial"/>
      <w:b/>
      <w:bCs/>
      <w:i w:val="false"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25:00Z</dcterms:created>
  <dc:creator>IGOR</dc:creator>
  <dc:description/>
  <cp:keywords/>
  <dc:language>en-US</dc:language>
  <cp:lastModifiedBy>Пользователь</cp:lastModifiedBy>
  <cp:lastPrinted>2011-09-26T09:24:00Z</cp:lastPrinted>
  <dcterms:modified xsi:type="dcterms:W3CDTF">2011-09-26T05:30:00Z</dcterms:modified>
  <cp:revision>4</cp:revision>
  <dc:subject/>
  <dc:title>Про передачу в натурі ( на місцевості ) земельних ділянок у приватну власність власнику земельної частки ( паю ) колишнього КСП " Воєгощанське " гр. Каденчуку О.М.</dc:title>
</cp:coreProperties>
</file>