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вересня 2011 року           м. Камінь- Каширський                                №  2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захисту прав дитин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39, пункту  1  ст.22 Закону України «Про місцеві державні адміністрації» та постанови Кабінету Міністрів України    № 866  від 24 вересня 2008 року „Питання діяльності органів опіки та піклування, пов’язаної із захистом прав дитини” та у зв’язку з кадровими змінами внести зміни до складу комісії з питань захисту прав дитини, затвердженого розпорядженням голови райдержадміністрації від 19 січня 2011 року № 11 „Про новий склад комісії з питань захисту прав дитини”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ести зі складу комісії Тишкову Людмилу Андрії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а райдержадміністрації                                                                    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роканець  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16:00Z</dcterms:created>
  <dc:creator>РДА</dc:creator>
  <dc:description/>
  <cp:keywords/>
  <dc:language>en-US</dc:language>
  <cp:lastModifiedBy>Пользователь</cp:lastModifiedBy>
  <cp:lastPrinted>2011-09-23T10:15:00Z</cp:lastPrinted>
  <dcterms:modified xsi:type="dcterms:W3CDTF">2011-09-23T06:16:00Z</dcterms:modified>
  <cp:revision>2</cp:revision>
  <dc:subject/>
  <dc:title>Про внесення змін до складу комісії з питань захисту прав дитини</dc:title>
</cp:coreProperties>
</file>