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1 вересня 2011 року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№ 29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внесення змін до складу колегії та спеціальної  колег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18"/>
          <w:szCs w:val="1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п.9 ст.39 Закону України «Про місцеві державні адміністрації», п.п.44,45 Регламенту Камінь-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онної державної адміністрації від 01.02.2011 р. № 30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ивести зі складу колегії та спеціальної колегії райдержадміністрації у зв'язку із звільненням із займаної посади - Єфімову Тетяну Михайлівну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 адміністрації                                                                           І.ВОВК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8:00Z</dcterms:created>
  <dc:creator>Admin</dc:creator>
  <dc:description/>
  <cp:keywords/>
  <dc:language>en-US</dc:language>
  <cp:lastModifiedBy>User</cp:lastModifiedBy>
  <cp:lastPrinted>2011-09-23T09:15:00Z</cp:lastPrinted>
  <dcterms:modified xsi:type="dcterms:W3CDTF">2011-12-26T09:20:00Z</dcterms:modified>
  <cp:revision>3</cp:revision>
  <dc:subject/>
  <dc:title>Про внесення змін до складу колегії та спеціальної колегії районної державної адміністрації</dc:title>
</cp:coreProperties>
</file>