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31 січня 2011 року                м.Камінь-Каширський                                      №  2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</w:t>
      </w:r>
      <w:r>
        <w:rPr>
          <w:color w:val="000000"/>
          <w:spacing w:val="-1"/>
          <w:sz w:val="28"/>
          <w:szCs w:val="28"/>
          <w:lang w:val="uk-UA"/>
        </w:rPr>
        <w:t xml:space="preserve">складу </w:t>
      </w:r>
      <w:r>
        <w:rPr>
          <w:sz w:val="28"/>
          <w:szCs w:val="28"/>
          <w:lang w:val="uk-UA"/>
        </w:rPr>
        <w:t>постійн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прийманню – передачі закладів охорони здоров’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спільну власність територіальних громад міста і сіл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метою реалізації ст. 89 Бюджетного кодексу України, керуючись п.п. 4, 6 ст.13, п. 2 ст. 19 Закону України „Про місцеві державні адміністрації ” та у зв’язку з вибуттям одного з членів постійної групи по прийманню – передачі закладів охорони здоров’я у спільну власність територіальних громад міста і сіл району ( далі – Постійна група) внести до складу Постійної групи, затвердженого </w:t>
      </w:r>
      <w:r>
        <w:rPr>
          <w:color w:val="000000"/>
          <w:spacing w:val="-2"/>
          <w:sz w:val="28"/>
          <w:szCs w:val="28"/>
          <w:lang w:val="uk-UA"/>
        </w:rPr>
        <w:t>р</w:t>
      </w:r>
      <w:r>
        <w:rPr>
          <w:color w:val="000000"/>
          <w:spacing w:val="5"/>
          <w:sz w:val="28"/>
          <w:szCs w:val="28"/>
          <w:lang w:val="uk-UA"/>
        </w:rPr>
        <w:t>озпорядженням першого заступника голови райдержадміністрації  від 10 грудня 2010 року №345 «</w:t>
      </w:r>
      <w:r>
        <w:rPr>
          <w:sz w:val="28"/>
          <w:szCs w:val="28"/>
          <w:lang w:val="uk-UA"/>
        </w:rPr>
        <w:t>Про  створення постійної групи по прийманню – передачі закладів охорони здоров’я у спільну власність територіальних громад міста і сіл району</w:t>
      </w:r>
      <w:r>
        <w:rPr>
          <w:color w:val="000000"/>
          <w:spacing w:val="5"/>
          <w:sz w:val="28"/>
          <w:szCs w:val="28"/>
          <w:lang w:val="uk-UA"/>
        </w:rPr>
        <w:t>» такі зміни: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       </w:t>
      </w:r>
      <w:r>
        <w:rPr>
          <w:color w:val="000000"/>
          <w:spacing w:val="5"/>
          <w:sz w:val="28"/>
          <w:szCs w:val="28"/>
          <w:lang w:val="uk-UA"/>
        </w:rPr>
        <w:t>1. Вивести зі складу членів Постійної групи  Шпарика Романа Іванович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членів Постійної групи Сафонюка Федора Олексійовича – заступника головного лікаря центральної районної лікарні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 xml:space="preserve">        А. Миха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“____” ___________201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ки та розвитку                               К. Моне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 райдержадміністрації                        “____” ___________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О. Ващук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“____” ___________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юридичної роботи </w:t>
        <w:tab/>
        <w:t>І. Бігун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>та взаємодії з правоохоронними                                   “____” ___________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ами 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загального відділу апарату                                      О. Слюс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“____” ___________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18:00Z</dcterms:created>
  <dc:creator>UserXP</dc:creator>
  <dc:description/>
  <cp:keywords/>
  <dc:language>en-US</dc:language>
  <cp:lastModifiedBy>Пользователь</cp:lastModifiedBy>
  <cp:lastPrinted>2011-01-31T15:00:00Z</cp:lastPrinted>
  <dcterms:modified xsi:type="dcterms:W3CDTF">2011-02-01T15:18:00Z</dcterms:modified>
  <cp:revision>2</cp:revision>
  <dc:subject/>
  <dc:title>Про внесення змін до складу постійної групи по прийманню-передачі закладів охорони здоров"я у спільну власність територіальних громад міста і сіл району</dc:title>
</cp:coreProperties>
</file>