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762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3 вересня 2011 року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м. Камінь-Каширський          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 №  28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і наук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 1,3 ст.22 Закону України „Про місцеві державні адміністрації”, п.11 Положення про відділ освіти і науки Камінь-Каширської райдержадміністрації, затвердженого розпорядженням голови райдержадміністрації від 06.08.1999 №232, та у зв’язку з кадровими змінам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легії відділу освіти і науки райдержадміністрації в новій редакції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 розпорядження голови районної державної адміністрації від 13 вересня 2010 року № 255 «Про затвердження складу колегії відділу освіти і науки Камінь-Каширської райдерж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13 вересня 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№ </w:t>
      </w:r>
      <w:r>
        <w:rPr>
          <w:sz w:val="28"/>
          <w:szCs w:val="28"/>
          <w:lang w:val="uk-UA"/>
        </w:rPr>
        <w:t>28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відділу освіти і наук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Віктор Іванович                             - начальник відділу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голова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ашук Сергій Володимирович          - заступник начальника відділу освіт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науки 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аступник голов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енко Леся Миколаївна                    - головний спеціаліст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і науки 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екретар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чук Ганна Батломеївна                - головний спеціаліст відділу освіти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наук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шивалкіна Любов Петрівна              - завідувач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Людмила Олександрівна         - голова райкому профспіл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рацівників освіти 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 Марія Адамівна                      - завідувач психолого-меди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нсультації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світи і наук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юміна Лідія Іванівна                              - методист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а Лідія Володимирівна            - методист районного мето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шкова Людмила Андріївна                  - директор навчально-вих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плексу №1  м.Каменя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ницька Ганна Василівна                     - директор навчально-вих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мплексу  „Загальноосвітня школа 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ІІІ ступенів-гімназія”   №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Олександр Никифорович         - директор загальноосвітньої школ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І-ІІ ступенів   с.Гута-Кам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Людмила Володимирівна       - директор Будинку дитяч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юнацької  творчості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6:00Z</dcterms:created>
  <dc:creator>RHOME</dc:creator>
  <dc:description/>
  <cp:keywords/>
  <dc:language>en-US</dc:language>
  <cp:lastModifiedBy>Пользователь</cp:lastModifiedBy>
  <cp:lastPrinted>2011-09-20T16:14:00Z</cp:lastPrinted>
  <dcterms:modified xsi:type="dcterms:W3CDTF">2011-09-20T12:16:00Z</dcterms:modified>
  <cp:revision>2</cp:revision>
  <dc:subject/>
  <dc:title>Про затвердження складу колегії відділу освіти і науки райдержадміністрації</dc:title>
</cp:coreProperties>
</file>