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13 вересня 2011 року             м. Камінь-Каширський</w:t>
        <w:tab/>
        <w:tab/>
        <w:tab/>
        <w:tab/>
        <w:t xml:space="preserve">  № 286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TextBody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агородження  з нагоди професійного свята -  </w:t>
      </w:r>
    </w:p>
    <w:p>
      <w:pPr>
        <w:pStyle w:val="TextBody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Дня працівника лісу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ідповідно до ч. 2 ст.13 Закону України „Про місцеві державні адміністрації”, Положення про Почесну грамоту райдержадміністрації нагородити Почесною грамотою райдержадміністрації за  багаторічну працю, сумлінне виконання службових обов’язків, відданість справі та з нагоди професійного свята Дня працівника лісу:</w:t>
      </w:r>
    </w:p>
    <w:p>
      <w:pPr>
        <w:pStyle w:val="TextBody"/>
        <w:rPr/>
      </w:pPr>
      <w:r>
        <w:rPr>
          <w:sz w:val="28"/>
          <w:szCs w:val="28"/>
        </w:rPr>
        <w:t>- Лесіка Івана Захаровича – головного механіка ДП СЛАП "Камінь-Каширськагроліс"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Оксенюка Віктора Васильовича – столяра столярного цеху ДП СЛАП "Камінь-Каширськагроліс"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Федоровича Олега Дмитровича – лісничого Бузаківського лісництва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Котовільчика Василя Федоровича – єгеря Тоболівського лісництва;</w:t>
      </w:r>
    </w:p>
    <w:p>
      <w:pPr>
        <w:pStyle w:val="TextBody"/>
        <w:rPr/>
      </w:pPr>
      <w:r>
        <w:rPr>
          <w:sz w:val="28"/>
          <w:szCs w:val="28"/>
        </w:rPr>
        <w:t>- Шворака Володимира Антоновича – водія Сошичненського лісництва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Теребейчика Василя Федоровича – інженера з реалізації ДП "Камінь-Каширський лісгосп"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Мазура Юрія Степановича – водія автоколони ДП "Камінь-Каширський лісгосп"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Бойка Леоніда Володимировича – електрогазозварника нижнього складу ДП "Камінь-Каширський лісгосп"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. Виділити кошти в сумі 470 грн. 56 коп. (чотириста сімдесят  грн. 56 коп.) для преміювання Лесіка І.З., Оксенюка В.В., Федоровича О.Д., Котовільчика В.Ф., Шворака В.А., Теребейчика В.Ф., Мазура Ю.С., Бойка Л.В.  в розмірі 58 грн.82 коп.  кожному.</w:t>
      </w:r>
    </w:p>
    <w:p>
      <w:pPr>
        <w:pStyle w:val="TextBody"/>
        <w:rPr/>
      </w:pPr>
      <w:r>
        <w:rPr>
          <w:sz w:val="28"/>
          <w:szCs w:val="28"/>
        </w:rPr>
        <w:t>3.Фінансовому управлінню райдержадміністрації (В.Бортнійчук) профінансувати райдержадміністрацію в сумі 470 грн. 56 коп. (чотириста сімдесят  грн. 56 коп.)для преміювання нагороджених Почесною грамотою райдержадміністрації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4. Відділу фінансово-господарського забезпечення апарату райдержадміністрації (Г.Павлючук) видати вказану суму громадянам зазначеним у п. 2 цього   розпорядженн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</w:t>
        <w:tab/>
        <w:tab/>
        <w:tab/>
        <w:tab/>
        <w:tab/>
        <w:tab/>
        <w:tab/>
        <w:tab/>
        <w:t>І. ВОВ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укач-Царук 2 37 61</w:t>
      </w:r>
    </w:p>
    <w:sectPr>
      <w:type w:val="nextPage"/>
      <w:pgSz w:w="11906" w:h="16838"/>
      <w:pgMar w:left="1440" w:right="851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4:56:00Z</dcterms:created>
  <dc:creator>Org1</dc:creator>
  <dc:description/>
  <cp:keywords/>
  <dc:language>en-US</dc:language>
  <cp:lastModifiedBy>Пользователь</cp:lastModifiedBy>
  <cp:lastPrinted>2011-09-16T08:55:00Z</cp:lastPrinted>
  <dcterms:modified xsi:type="dcterms:W3CDTF">2011-09-16T04:56:00Z</dcterms:modified>
  <cp:revision>2</cp:revision>
  <dc:subject/>
  <dc:title>Про нагородження з нагоди професійного свята - Дня працівника лісу</dc:title>
</cp:coreProperties>
</file>