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t xml:space="preserve">  </w:t>
      </w: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Heading1"/>
        <w:rPr/>
      </w:pPr>
      <w:r>
        <w:rPr/>
        <w:t>КАМІНЬ-КАШИРСЬКА РАЙОННА ДЕРЖАВНА АДМІНІСТРАЦІЯ 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32"/>
          <w:szCs w:val="32"/>
        </w:rPr>
        <w:t>РОЗПОРЯДЖЕННЯ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вересня 2011 року           м.Камінь-Каширський                                    №  285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Про проведення експертних випробувань комплексної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системи захисту інформації АІТС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Державний реєстр 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виборц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у відділі ведення Державного реєстру виборців</w:t>
      </w:r>
    </w:p>
    <w:p>
      <w:pPr>
        <w:pStyle w:val="Normal"/>
        <w:ind w:right="-185" w:hanging="0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апарату Камінь-Каширської райдержадміністрації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повідно до пункту 19 статті 25 Закону України “Про місцеві державні адміністрації”, пункту 9 частини першої, частини 10 статті 3, частини 11 статті 14 Закону України “Про Державний реєстр виборців”, Типової програми та методики проведення випробувань відділу ведення Державного реєстру виборців, з метою проведення експертних випробувань комплексної системи захисту інформації АІТС “Держаний реєстр виборців” у відділі ведення Державного реєстру виборців апарату районної державної адміністрації: </w:t>
      </w:r>
    </w:p>
    <w:p>
      <w:pPr>
        <w:pStyle w:val="Normal"/>
        <w:numPr>
          <w:ilvl w:val="0"/>
          <w:numId w:val="2"/>
        </w:numPr>
        <w:ind w:left="0" w:right="-185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овий склад комісії з проведення експертних випробувань комплексної системи захисту інформації АІТС “Державний реєстр виборців” у відділі ведення Державного реєстру виборців апарату районної державної адміністрації (далі – комісія), що додається.</w:t>
      </w:r>
    </w:p>
    <w:p>
      <w:pPr>
        <w:pStyle w:val="Normal"/>
        <w:numPr>
          <w:ilvl w:val="0"/>
          <w:numId w:val="2"/>
        </w:numPr>
        <w:ind w:left="360" w:right="-18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 :</w:t>
      </w:r>
    </w:p>
    <w:p>
      <w:pPr>
        <w:pStyle w:val="Normal"/>
        <w:ind w:right="-185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ровести до 14.09.2011 експертні випробування комплексної системи захисту інформації АІТС “Державний реєстр виборців” у відділі ведення Державного реєстру виборців районної державної адміністрації (далі – експертні випробування ) згідно з типовою програмою та методикою проведення випробувань відділу ведення Державного реєстру виборців.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2. За результатами проведення експертних випробувань скласти протокол у двох примірниках, один з яких до 15.09.2011 надіслати Центральній виборчій комісії.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Визнати такими, що втратили чинність: додаток до розпорядження голови райдержадміністрації від 25.08.2009 року № 262 «Про комісію по проведенню випробувань комплексної системи захисту інформації в інформаційно-телемонікаційній системі “Державний реєстр виборців” відділу ведення Державного реєстру виборців апарату Камінь-Каширської райдержадміністрації» та розпорядження голови № 209 Про внесення змін до розпорядження голови райдержадміністрації від 25.08.2009 року № 262 «Про комісію по проведенню випробувань комплексної системи захисту інформації в інформаційно-телемонікаційній системі “Державний реєстр виборців” відділу ведення Державного реєстру виборців апарату Камінь-Каширської  райдержадміністрації»</w:t>
      </w:r>
    </w:p>
    <w:p>
      <w:pPr>
        <w:pStyle w:val="Normal"/>
        <w:ind w:right="-185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керівника апарату районної державної адміністрації О.Ващук.</w:t>
      </w:r>
    </w:p>
    <w:p>
      <w:pPr>
        <w:pStyle w:val="Normal"/>
        <w:ind w:right="-185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ind w:right="-185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                    І.ВОВК</w:t>
      </w:r>
    </w:p>
    <w:p>
      <w:pPr>
        <w:pStyle w:val="Normal"/>
        <w:ind w:right="-185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Хоцевич 50491</w:t>
      </w:r>
    </w:p>
    <w:p>
      <w:pPr>
        <w:pStyle w:val="Normal"/>
        <w:tabs>
          <w:tab w:val="clear" w:pos="708"/>
          <w:tab w:val="left" w:pos="3150" w:leader="none"/>
        </w:tabs>
        <w:ind w:left="5610"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12 вересня 2011 року 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№ </w:t>
      </w:r>
      <w:r>
        <w:rPr>
          <w:sz w:val="28"/>
          <w:szCs w:val="28"/>
          <w:lang w:val="uk-UA"/>
        </w:rPr>
        <w:t>285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 К Л А Д </w:t>
      </w:r>
    </w:p>
    <w:p>
      <w:pPr>
        <w:pStyle w:val="Normal"/>
        <w:tabs>
          <w:tab w:val="clear" w:pos="708"/>
          <w:tab w:val="left" w:pos="6930" w:leader="none"/>
        </w:tabs>
        <w:jc w:val="center"/>
        <w:rPr/>
      </w:pPr>
      <w:r>
        <w:rPr>
          <w:sz w:val="28"/>
          <w:szCs w:val="28"/>
          <w:lang w:val="uk-UA"/>
        </w:rPr>
        <w:t>комісії з  проведення експертних випробувань комплексної системи захисту інформації в інформаційно-телекомунікаційній системі „Державний реєстр виборців” відділу ведення Державного реєстру виборців апарату Камінь-Каширської райдержадміністрації</w:t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УК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Петрі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ІК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лерійович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ектору мобілізаційної роботи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СИК 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ведення Державного реєстру виборців апарату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ЦЕВИЧ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влі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ведення            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ого реєстру виборців апарату  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ої державної адміністрації     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ИК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ксандрі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ведення Державного реєстру виборців апарату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</w:t>
        <w:tab/>
        <w:t xml:space="preserve">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О. 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26:00Z</dcterms:created>
  <dc:creator>UserXP</dc:creator>
  <dc:description/>
  <cp:keywords/>
  <dc:language>en-US</dc:language>
  <cp:lastModifiedBy>Пользователь</cp:lastModifiedBy>
  <cp:lastPrinted>2011-09-14T10:24:00Z</cp:lastPrinted>
  <dcterms:modified xsi:type="dcterms:W3CDTF">2011-09-14T06:26:00Z</dcterms:modified>
  <cp:revision>2</cp:revision>
  <dc:subject/>
  <dc:title>Про проведення експертних випробувань комплексної системи захисту інформації АІСТ " Державний реєстр виборців" у відділі ведення Державного реєстру виборців апарату Камінь-Каширської райдержадміністрації</dc:title>
</cp:coreProperties>
</file>