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8 вересня 2011 року                 м.Камінь-Каширський</w:t>
        <w:tab/>
        <w:tab/>
        <w:tab/>
        <w:tab/>
        <w:t>№ 284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Волинь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jc w:val="both"/>
        <w:rPr/>
      </w:pPr>
      <w:r>
        <w:rPr/>
        <w:t>частку (пай)     колишнього    КСП    “Волинь”,     враховуючи     рішення  Черченської    сільської   ради   від  15.04.2011  №6/3,  відповідно   до    статтей  17,118, п.12 Перехідних положень Земельного  кодексу  України, статей 2, 3, 5, 9,12   Закону України  “Про   порядок    виділення    в     натурі  (на   місцевості)      земельних    ділянок 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Волинь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29.08.2005 року     № 18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Волинь” затверджено   протокол   загальних   зборів   власників   сертифікатів   на   право   на  земельні   частки (паї)     колишнього   КСП  “Волинь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проектною організацією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олова  районної </w:t>
      </w:r>
    </w:p>
    <w:p>
      <w:pPr>
        <w:pStyle w:val="Normal"/>
        <w:rPr/>
      </w:pPr>
      <w:r>
        <w:rPr/>
        <w:t xml:space="preserve"> </w:t>
      </w:r>
      <w:r>
        <w:rPr/>
        <w:t xml:space="preserve">державної   адміністрації                                                                             І.ВОВК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 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8 вересня 2011року   №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Волинь»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79"/>
        <w:gridCol w:w="2160"/>
        <w:gridCol w:w="25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а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642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мінь-Каширськ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07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нів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4:00Z</dcterms:created>
  <dc:creator>IGOR</dc:creator>
  <dc:description/>
  <cp:keywords/>
  <dc:language>en-US</dc:language>
  <cp:lastModifiedBy>UserXP</cp:lastModifiedBy>
  <cp:lastPrinted>2011-08-15T09:50:00Z</cp:lastPrinted>
  <dcterms:modified xsi:type="dcterms:W3CDTF">2011-09-20T05:56:00Z</dcterms:modified>
  <cp:revision>5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Волинь"</dc:title>
</cp:coreProperties>
</file>