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8 вересня 2011 року       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</w:t>
      </w:r>
      <w:r>
        <w:rPr>
          <w:lang w:val="ru-RU"/>
        </w:rPr>
        <w:t xml:space="preserve"> </w:t>
      </w:r>
      <w:r>
        <w:rPr/>
        <w:t>№ 28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07.09.2011 року №34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3240"/>
        <w:gridCol w:w="162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а 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уза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Польова 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ени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Льва Толстого 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оту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ликий Обз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Борове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Воля 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 Шкільна 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Суворова 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1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 вул.Ковельська 1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1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 –Каширський вул Воля 15\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1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Житн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1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-Черви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а 1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–Каширський вул.Ватутіна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5100,00 грн. (п‘ять тисяч сто  гривень 00 коп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39:00Z</dcterms:created>
  <dc:creator>Пользователь</dc:creator>
  <dc:description/>
  <cp:keywords/>
  <dc:language>en-US</dc:language>
  <cp:lastModifiedBy>Пользователь</cp:lastModifiedBy>
  <cp:lastPrinted>2011-09-09T15:38:00Z</cp:lastPrinted>
  <dcterms:modified xsi:type="dcterms:W3CDTF">2011-09-09T11:41:00Z</dcterms:modified>
  <cp:revision>4</cp:revision>
  <dc:subject/>
  <dc:title>Про надання одноразової грошової допомоги</dc:title>
</cp:coreProperties>
</file>