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7 вересня 2011 року             м. Камінь-Каширський</w:t>
        <w:tab/>
        <w:tab/>
        <w:tab/>
        <w:tab/>
        <w:t>№ 281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- 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ня </w:t>
      </w:r>
      <w:hyperlink r:id="rId3">
        <w:r>
          <w:rPr>
            <w:rStyle w:val="InternetLink"/>
            <w:bCs/>
            <w:color w:val="000000"/>
            <w:spacing w:val="-15"/>
            <w:sz w:val="28"/>
            <w:szCs w:val="28"/>
            <w:u w:val="none"/>
          </w:rPr>
          <w:t xml:space="preserve"> працівників нафтової, </w:t>
        </w:r>
        <w:r>
          <w:rPr>
            <w:rStyle w:val="InternetLink"/>
            <w:bCs/>
            <w:color w:val="000000"/>
            <w:spacing w:val="-15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bCs/>
            <w:color w:val="000000"/>
            <w:spacing w:val="-15"/>
            <w:sz w:val="28"/>
            <w:szCs w:val="28"/>
            <w:u w:val="none"/>
          </w:rPr>
          <w:t>газової та нафтопереробної промисловості</w:t>
        </w:r>
      </w:hyperlink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1.  Відповідно до частини  2 статті 13 Закону України "Про місцеві державні адміністрації", Положення про Почесну грамоту райдержадміністрації за сумлінну працю, високу професійну майстерність та з нагоди професійного свята – Дня працівників нафтової, газової та нафтопереробної промисловості, нагородити Почесною грамотою райдержадміністрації Харчука Сергія Володимировича – техніка аварійно-диспетчерської служби Камінь-Каширського управління по газопостачанню та газифікації ПАТ "Волиньгаз"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58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>82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 xml:space="preserve">п'ятдесят вісім 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82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 Харчука С.В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) профінансувати райдержадміністрацію в сумі 58 грн. 82 коп.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 xml:space="preserve">п'ятдесят вісім 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82 </w:t>
      </w:r>
      <w:r>
        <w:rPr>
          <w:sz w:val="28"/>
          <w:szCs w:val="28"/>
        </w:rPr>
        <w:t>коп.)</w:t>
      </w:r>
      <w:r>
        <w:rPr>
          <w:sz w:val="28"/>
          <w:szCs w:val="28"/>
          <w:lang w:val="uk-UA"/>
        </w:rPr>
        <w:t xml:space="preserve"> 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Відділу  фінансово-господарського   забезпечення апарату  райдержадміністрації (Н.Шептур) видати вказану суму  Харчуку С.В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І. ВОВК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6DDD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ork.ua/ua/holidays/14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48:00Z</dcterms:created>
  <dc:creator>Admin</dc:creator>
  <dc:description/>
  <cp:keywords/>
  <dc:language>en-US</dc:language>
  <cp:lastModifiedBy>Пользователь</cp:lastModifiedBy>
  <cp:lastPrinted>2011-09-08T13:08:00Z</cp:lastPrinted>
  <dcterms:modified xsi:type="dcterms:W3CDTF">2011-09-08T10:48:00Z</dcterms:modified>
  <cp:revision>2</cp:revision>
  <dc:subject/>
  <dc:title>Про нагородження з нагоди професійного свята - Дня працівників нафтової, газової та нафтопереробної промисловості</dc:title>
</cp:coreProperties>
</file>