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 вересня 2011 року         </w:t>
      </w:r>
      <w:r>
        <w:rPr>
          <w:lang w:val="ru-RU"/>
        </w:rPr>
        <w:t xml:space="preserve">       м.Камінь-Каширський</w:t>
      </w:r>
      <w:r>
        <w:rPr/>
        <w:t xml:space="preserve">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7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/>
      </w:pPr>
      <w:r>
        <w:rPr>
          <w:sz w:val="28"/>
        </w:rPr>
        <w:t>Про   підготовку закладів освіти району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 нового  навчального року.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rPr/>
      </w:pPr>
      <w:r>
        <w:rPr>
          <w:sz w:val="28"/>
        </w:rPr>
        <w:tab/>
        <w:t>У районі  проведена значна робота по підготовці закладів освіти до нового 2011-2012 навчального року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і кошти першочергово спрямовані на проведення капітальних ремонтів будівель, енергетичного обладнання, котельного господарства, інженерних мереж, виконання заходів із енергозбереження, систем протипожежного захисту та накопичення запасів па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 16 по 19 серпня 2011 року комісією в складі працівників відділу освіти і науки, райсанепідемстанції, відділу Міністерства з надзвичайних ситуацій, організаторів харчування були проведені комплексні перевірки готовності закладів освіти до нового навчального року, про що складені відповідні ак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ісія встановила, що всі навчальні заклади практично готові до початку навчального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ня цих робіт закуплено 10,0 тис. кг фарби, 1,6 т вапна, 15 тис. метрів квадратних вагонки, 6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шки для ремонту підлоги, 12,0 т це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ітально відремонтований корпус під дві групи  дошкільного навчального закладу в с.Видрич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ершені роботи із облаштування класних кімнат, внутрішніх санвузлів, централізованого опалення в загальноосвітній школі с.Підборочч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лаштовані шиферні покрівлі на спортзалах ЗОШ с. Ворокомле і Полиці. Такі ж роботи ведуться в НВК №1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ротно відремонтоване приміщення школи в с.Стобихівка. Тут  проведена повна заміна вікон на склопакети (23 одиниці) внутрішніх дверей (8 одиниць), влаштовані підвісні стелі, проведена повна заміна електропостачання, перемуровано 7 опалювальних г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і капітальні ремонти їдалень в ЗОШ сіл Залісся, Добре, спортзалу загальноосвітньої школи с.Гру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но за 3 місяці влаштовані внутрішні санвузли в 21 навчальному закладі, які розміщені в пристосованих приміщеннях, причому в 4 закладах проведені добудов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 початку року встановлено 137 одиниць дверних блоків, замінено 152 одиниці вікон на склопакети, відремонтовано 6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ерев’яного настилу підлоги, влаштовано 5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ідвісних стель, 850 м.п. огорож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6 навчальних закладах пробиті свердловини і влаштовані трубчасті колодязі з мінібаш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чатку опалювального сезону будуть облаштовані паливні в загальноосвітніх школах сіл Видричі, Підбороччя, Доб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блаштування внутрішніх санвузлів влаштовано 500 погонних метрів водопровідних та 600 погонних метрів каналізаційних мер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і ремонти, прочистки і хлорування всіх підпорядкованих нам водонапірних башт і водопров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ністю замінена освітлювальна мережа в навчальних корпусах Радошинківської загальноосвітньої школи, спортзалі загальноосвітньої школи села Пні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яться роботи з впорядкування вигрібних ям, вивозу твердих побутових від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ершується завіз палива.</w:t>
      </w:r>
    </w:p>
    <w:p>
      <w:pPr>
        <w:pStyle w:val="Normal"/>
        <w:tabs>
          <w:tab w:val="clear" w:pos="708"/>
          <w:tab w:val="left" w:pos="7200" w:leader="none"/>
        </w:tabs>
        <w:ind w:firstLine="51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зв'язку з вищевикладеним та з метою забезпечення організованого початку нового навчального року, доступу всіх дітей до якісної повної освіти  відповідно  до рішення колегії райдержадміністрації від 31 серпня 2011 року №8/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ідділу освіти і науки район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Провести аналіз підготовки навчальних закладів до нового навчального року, обговорити дане питання на нараді директорів шкі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Замовити технічну експертизу приміщень загальноосвітніх шкіл сіл: Осів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з 01.09.2011 року  заключити договори з місцевими лікувальними установами про медичне обслуговування уч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Постійно здійснювати заміну меблів для навчальних закладів згідно вікових гру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Особливу увагу звернути на технічний стан спортивних та ігрових майданчиків, шкільних лабораторій і класів, спортивних залів і шкільних майстер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Звернути особливу увагу на проведення очистки  і хлорування водонапірних башт та водогінних мереж, налагодити питний режим згідно санітарних н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7.Домогтися повного забезпечення шкільних їдалень столовим посудом та роздаточним інвентарем, які відповідають санітарним н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8.Забезпечувати навчальні заклади району лише сертифікованим обладнанням та устаткуванн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 хід виконання цього розпорядження  проінформувати районну державну адміністрацію до 01.01.2012 ро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иконанням цього розпорядження покласти на першого заступника  голови  райдержадміністрації А.Михалика.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Пась 23186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Batang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1:00Z</dcterms:created>
  <dc:creator>Loner-XP</dc:creator>
  <dc:description/>
  <cp:keywords/>
  <dc:language>en-US</dc:language>
  <cp:lastModifiedBy>Пользователь</cp:lastModifiedBy>
  <cp:lastPrinted>2011-09-08T16:30:00Z</cp:lastPrinted>
  <dcterms:modified xsi:type="dcterms:W3CDTF">2011-09-08T12:31:00Z</dcterms:modified>
  <cp:revision>2</cp:revision>
  <dc:subject/>
  <dc:title>Про підготовку закладів освіти району до нового навчального року</dc:title>
</cp:coreProperties>
</file>