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 вересня 2011 року   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     </w:t>
      </w:r>
      <w:r>
        <w:rPr/>
        <w:t xml:space="preserve">№ </w:t>
      </w:r>
      <w:r>
        <w:rPr>
          <w:lang w:val="ru-RU"/>
        </w:rPr>
        <w:t xml:space="preserve">   27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фінансово-бюджетної дисциплі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приємствах, в установах та організаціях району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евізій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діл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мінь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аширськ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ешівськ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продовж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ш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вріччя</w:t>
      </w:r>
      <w:r>
        <w:rPr>
          <w:sz w:val="28"/>
          <w:szCs w:val="28"/>
          <w:lang w:val="en-US"/>
        </w:rPr>
        <w:t xml:space="preserve"> 2011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ійсн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трол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риста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береже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нанс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еоборо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ш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ив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икориста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ш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й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приємства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станов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зація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мінь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аширсь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5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єкт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явл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нанс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уше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зве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р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нанс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і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у</w:t>
      </w:r>
      <w:r>
        <w:rPr>
          <w:sz w:val="28"/>
          <w:szCs w:val="28"/>
          <w:lang w:val="en-US"/>
        </w:rPr>
        <w:t xml:space="preserve"> 521,82</w:t>
      </w:r>
      <w:r>
        <w:rPr>
          <w:sz w:val="28"/>
          <w:szCs w:val="28"/>
        </w:rPr>
        <w:t>ти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едоотримання (втрату) фінансових ресурсів установлено на 2 об’єктах на суму 18,34тис. грн., незаконні витрати державних ресурсів – на 4 об’єктах на суму 477,05тис. грн., нецільові витрати державних ресурсів – на 1 об’єкті на суму 26,43тис. гривен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ушення законодавства з фінансових питань є результатом послаблення розпорядниками бюджетних коштів, органами місцевого самоврядування, керівниками комунальних підприємств контролю за збереженням і раціональним використанням державного та комунального майна, станом фінансової дисципліни, обліку та звітності, виконанням вимог законодавчих і нормативних актів, належним і своєчасним відшкодуванням збитків, заподіяних держа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13, 16, 31 Закону України „Про місцеві державні адміністрації”, з метою забезпечення ефективного використання державних ресурсів і підвищення відповідальності за стан фінансово-бюджетної дисципліни, враховуючи розпорядження голови райдержадміністрації від 14 червня 2011 року № 182, відповідно до рішення колегії районної державної адміністрації від 31.08.2011 року №8/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1. </w:t>
      </w:r>
      <w:r>
        <w:rPr>
          <w:sz w:val="28"/>
          <w:szCs w:val="28"/>
        </w:rPr>
        <w:t>Розпорядник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шт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ерівник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ерівник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ун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тримувати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онодавч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ш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рматив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ристан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шт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сил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тро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береже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ціональ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риста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й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тан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нансов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циплін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блі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ітност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леж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єчас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шкодува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битк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аподія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і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2. </w:t>
      </w:r>
      <w:r>
        <w:rPr>
          <w:sz w:val="28"/>
          <w:szCs w:val="28"/>
        </w:rPr>
        <w:t>Рекомендув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іському гол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ондар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гляну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повідн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йман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ад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льн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робнич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тло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подарст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амінь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аширського</w:t>
      </w:r>
      <w:r>
        <w:rPr>
          <w:sz w:val="28"/>
          <w:szCs w:val="28"/>
          <w:lang w:val="uk-UA"/>
        </w:rPr>
        <w:t xml:space="preserve"> Гембіка А.І.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ким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опущ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нанс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уш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безпеч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шкодування</w:t>
      </w:r>
      <w:r>
        <w:rPr>
          <w:sz w:val="28"/>
          <w:szCs w:val="28"/>
          <w:lang w:val="uk-UA"/>
        </w:rPr>
        <w:t xml:space="preserve"> заподіяних збиткі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Рекомендувати контрольно-ревізійному відділу в Камінь-Каширському і Любешівському районах (О.Михалі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 результатами проведених контрольних заходів інформувати районну державну адміністрац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2. Забезпечити передачу матеріалів ревізій правоохоронним органам для притягнення до відповідальності винних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 Щокварталу до 20 числа місяця, що настає за звітним періодом, аналізувати стан виконання цього розпорядження, узагальнену інформацію подавати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FontStyle"/>
          <w:rFonts w:cs="Times New Roman"/>
          <w:sz w:val="28"/>
          <w:szCs w:val="28"/>
          <w:lang w:val="uk-UA"/>
        </w:rPr>
        <w:t>Голова районної державної адміністрації</w:t>
        <w:tab/>
        <w:tab/>
        <w:t xml:space="preserve">                                          І. ВОВК</w:t>
        <w:tab/>
        <w:t xml:space="preserve">                                    </w:t>
        <w:tab/>
        <w:t xml:space="preserve">   </w:t>
        <w:tab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/>
          <w:sz w:val="28"/>
          <w:szCs w:val="28"/>
          <w:lang w:val="uk-UA"/>
        </w:rPr>
        <w:t>Михалік 22019</w:t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Batang;Arial Unicode MS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0:00Z</dcterms:created>
  <dc:creator>org4</dc:creator>
  <dc:description/>
  <cp:keywords/>
  <dc:language>en-US</dc:language>
  <cp:lastModifiedBy>UserXP</cp:lastModifiedBy>
  <cp:lastPrinted>2011-09-07T11:44:00Z</cp:lastPrinted>
  <dcterms:modified xsi:type="dcterms:W3CDTF">2011-09-09T07:22:00Z</dcterms:modified>
  <cp:revision>3</cp:revision>
  <dc:subject/>
  <dc:title>Про стан фінансово-бюджетної дисципліни на підприємствах, в установах та організаціях району</dc:title>
</cp:coreProperties>
</file>