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 xml:space="preserve">1 вересня 2011 року             </w:t>
      </w:r>
      <w:r>
        <w:rPr>
          <w:szCs w:val="28"/>
        </w:rPr>
        <w:t>м.Камінь-Каширський</w:t>
      </w:r>
      <w:r>
        <w:rPr/>
        <w:t xml:space="preserve">                                     №  272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Про внесення змін до розпорядження голови райдержадміністрації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8 жовтня 2004 року №199 «Про призначення уповноважених для роботи, пов’язаної з обліком дітей і підлітків шкільного віку»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  <w:t>Відповідно до пп.1,3 ст. 22 Закону України „Про місцеві державні адміністрації”, постанови Кабінету Міністрів України від 12 квітня 2000 року №646 „Про затвердження Інструкції з обліку дітей і підлітків шкільного віку”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1. Внести наступні зміни до складу уповноважених для роботи, пов’язаної з обліком дітей і підлітків шкільного віку, затвердженого розпорядження голови райдержадміністрації від 8 жовтня 2004 року №199 «Про призначення уповноважених для роботи, пов’язаної з обліком дітей і підлітків шкільного віку», виклавши порядковий номер 9 додатку до розпорядження в такій редакції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«9. Решетовський І.І. – загальноосвітня школа І-ІІІ ступенів с.Грудки»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Голова районної державної адміністрації                                           </w:t>
      </w: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uk-UA"/>
        </w:rPr>
        <w:t>І.ВОВК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ась 23186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06:00Z</dcterms:created>
  <dc:creator>amigo</dc:creator>
  <dc:description/>
  <cp:keywords/>
  <dc:language>en-US</dc:language>
  <cp:lastModifiedBy>Пользователь</cp:lastModifiedBy>
  <cp:lastPrinted>2011-09-01T08:38:00Z</cp:lastPrinted>
  <dcterms:modified xsi:type="dcterms:W3CDTF">2011-09-08T08:06:00Z</dcterms:modified>
  <cp:revision>2</cp:revision>
  <dc:subject/>
  <dc:title>Про внесення змін до розпорядження голови райдержадміністрації від 8 жовтня 2004 року № 199 " Про призначення уповноважених для роботи , пов"язаної з обліком дітей і підлітків шкільного віку</dc:title>
</cp:coreProperties>
</file>