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b/>
          <w:b/>
          <w:spacing w:val="8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/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вересня 2011 року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Камінь-Каширський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71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штатний розпис територіального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нтру соціального обслуговування (надання соціальних послуг</w:t>
      </w:r>
      <w:r>
        <w:rPr>
          <w:lang w:val="uk-UA"/>
        </w:rPr>
        <w:t>)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Закону України ´´Про місцеві державні адміністрації´´, постанови Кабінету Міністрів України від 29 грудня 2009 року № 1417 ´´Деякі питання діяльності територіальних центрів соціального обслуговування (надання соціальних послуг)´´(із змінами)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 1 вересня 2011 року в штатний розпис територіального центру соціального обслуговування (надання соціальних послуг) районної державної адміністрації (далі – територіальний центр) в межах діючої штатної чисельності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1.1. Вивести 1,0 штатної одиниці соціального робітника відділення соціальної допомоги вдома територіального цент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.3. Увести 1,0 штатної одиниці  медичної сестри у стаціонарне  відділення  постійного проживання  територіального цент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</w:t>
      </w:r>
      <w:r>
        <w:rPr>
          <w:sz w:val="28"/>
          <w:szCs w:val="28"/>
        </w:rPr>
        <w:t xml:space="preserve">покласти на першого заступника голови </w:t>
      </w:r>
      <w:r>
        <w:rPr>
          <w:sz w:val="28"/>
          <w:szCs w:val="28"/>
          <w:lang w:val="uk-UA"/>
        </w:rPr>
        <w:t>райдержадміністрації  А.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адміністрації                                                      І.ВОВ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юх 239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660" w:leader="none"/>
        </w:tabs>
        <w:ind w:right="-8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9:00Z</dcterms:created>
  <dc:creator>Admin</dc:creator>
  <dc:description/>
  <cp:keywords/>
  <dc:language>en-US</dc:language>
  <cp:lastModifiedBy>Пользователь</cp:lastModifiedBy>
  <cp:lastPrinted>2011-09-07T10:08:00Z</cp:lastPrinted>
  <dcterms:modified xsi:type="dcterms:W3CDTF">2011-09-07T06:09:00Z</dcterms:modified>
  <cp:revision>2</cp:revision>
  <dc:subject/>
  <dc:title>Про внесення змін в штатний розпис територіального центру соціального обслуговування ( надання соціальних послуг ) районної державної адміністрації</dc:title>
</cp:coreProperties>
</file>