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31 січня 2011 року                 м. Камінь-Каширський                                       № 2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ро виділення коштів Бузаківській сільській рад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4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</w:t>
      </w:r>
      <w:r>
        <w:rPr>
          <w:sz w:val="28"/>
          <w:szCs w:val="28"/>
        </w:rPr>
        <w:t>з  метою  ліквідації надзвичайної ситуації у сфері життєдіяльності людини та у природному середовищі,  що сталася внаслідок випадання надмірної кількості опадів, інтенсивним таненням снігу та створенням загрози підтоплення житлових будинків і господарських будівель на території Бузаківської сільської ради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иділити кошти в сумі 3000 (три тисячі ) гривень з резервного фонду районного бюджету на закупівлю паливно – мастильних матеріалів для </w:t>
      </w:r>
      <w:r>
        <w:rPr>
          <w:sz w:val="28"/>
          <w:szCs w:val="28"/>
        </w:rPr>
        <w:t xml:space="preserve"> забезпечення водовідведення</w:t>
      </w:r>
      <w:r>
        <w:rPr>
          <w:color w:val="000000"/>
          <w:sz w:val="28"/>
          <w:szCs w:val="28"/>
        </w:rPr>
        <w:t xml:space="preserve"> від житла і господарських споруд</w:t>
      </w:r>
      <w:r>
        <w:rPr>
          <w:sz w:val="28"/>
          <w:szCs w:val="28"/>
        </w:rPr>
        <w:t xml:space="preserve"> потерпілого населення на території Бузаківської сільської рад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інансовому управлінню    райдержадміністрації   (В. Бортнійчук)   профінансувати Бузаківську сільську раду  </w:t>
      </w:r>
      <w:r>
        <w:rPr>
          <w:color w:val="000000"/>
          <w:sz w:val="28"/>
          <w:szCs w:val="28"/>
        </w:rPr>
        <w:t xml:space="preserve">в сумі 3000 (три тисячі ) гривень </w:t>
      </w:r>
      <w:r>
        <w:rPr>
          <w:sz w:val="28"/>
          <w:szCs w:val="28"/>
        </w:rPr>
        <w:t>за рахунок коштів резервного фонду  районного бюдже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Бузаківській сільській раді (М. Панасюк) про використання виділених коштів проінформувати фінансове управління райдержадміністрації до               1 березня 2011 року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 Михалик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 І. ВОВ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8:00Z</dcterms:created>
  <dc:creator>UserXP</dc:creator>
  <dc:description/>
  <cp:keywords/>
  <dc:language>en-US</dc:language>
  <cp:lastModifiedBy>Пользователь</cp:lastModifiedBy>
  <cp:lastPrinted>2011-02-01T16:57:00Z</cp:lastPrinted>
  <dcterms:modified xsi:type="dcterms:W3CDTF">2011-02-01T14:58:00Z</dcterms:modified>
  <cp:revision>2</cp:revision>
  <dc:subject/>
  <dc:title>Про виділення коштів Бузаківській сільській раді з резервного фонду районного бюджету</dc:title>
</cp:coreProperties>
</file>