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29 серпня 2011 року              м.Камінь-Каширський                                    № 266</w:t>
      </w:r>
    </w:p>
    <w:p>
      <w:pPr>
        <w:pStyle w:val="Heading"/>
        <w:rPr/>
      </w:pPr>
      <w:r>
        <w:rPr/>
      </w:r>
    </w:p>
    <w:p>
      <w:pPr>
        <w:pStyle w:val="Heading"/>
        <w:ind w:right="-365" w:hanging="0"/>
        <w:rPr/>
      </w:pPr>
      <w:r>
        <w:rPr/>
        <w:t xml:space="preserve"> </w:t>
      </w:r>
    </w:p>
    <w:p>
      <w:pPr>
        <w:pStyle w:val="Heading"/>
        <w:rPr/>
      </w:pPr>
      <w:r>
        <w:rPr/>
        <w:t>Про затвердження Порядку  використання коштів, передбачених</w:t>
      </w:r>
    </w:p>
    <w:p>
      <w:pPr>
        <w:pStyle w:val="Heading"/>
        <w:rPr/>
      </w:pPr>
      <w:r>
        <w:rPr/>
        <w:t>у районному бюджеті на виконання Програми «Штучне осіменіння</w:t>
      </w:r>
    </w:p>
    <w:p>
      <w:pPr>
        <w:pStyle w:val="Heading"/>
        <w:rPr/>
      </w:pPr>
      <w:r>
        <w:rPr/>
        <w:t>великої рогатої худоби Камінь-Каширського району на 2008-2012 роки».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szCs w:val="28"/>
        </w:rPr>
        <w:t>Відповідно до  статей 2,6 Закону України  «Про місцеві державні адміністрації», рішення районної ради від 7 березня 2008 року № 16/11 «Про затвердження  Програми «Штучне осіменіння великої  рогатої   худоб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інь-Каширського району на 2008-2012 роки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Затвердити  Порядок  використання коштів, передбачених у районному бюджеті  на виконання Програми «Штучне осіменіння великої рогатої худоби  Камінь-Каширського району на 2008-2012роки»,  що додаєть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райдержадміністрації  Парфелюка В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                            І.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рунюк  2346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 голови районної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від 29 серпня 2011року     №  2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я коштів,  передбачених у районному бюджеті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 Програми  „Штучне осіменіння великої рогатої худоб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амінь-Каширського району на 2008-2012 роки 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 Загальні поло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 Порядок використання коштів, передбачених у районному бюджеті у вигляді спеціальної бюджетної дотації на здешевлення вартості штучного осіменіння сільськогосподарських тварин в населення і сільськогосподарських   підприємствах (далі – Порядок) розроблений на виконання рішення районної ради від 07.03.2008 року № 16/11”Про затвердження Програми „Штучне осіменіння великої рогатої худоби Камінь-Каширського району на 2008-2012 роки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Порядок визначає і регулює механізм надання і використання коштів з районного бюджету на здешевлення вартості штучного осіменіння поголів’я корів і телиць в сільськогосподарських підприємствах і особистих селянських  господарствах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 розпорядником коштів районного бюджету є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ропромислового розвитку райдержадміністрації.  Одержувачем бюджетних коштів є сільськогосподарські  підприємства та плем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і використання коштів з районного бюдж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.  Спеціальна бюджетна дотація надається для здешевлення  вартості штучного осіменіння корів і телиць  сільськогосподарським підприємствам, які проводять штучне осіменіння  корів і телиць, мають пункти штучного осіменіння  тварин, для особистих селянських господарств у тих населених пунктах, де створено індивідуальні пункти штучного осіменіння від племпідприємст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 Спеціальна бюджетна дотація  на здешевлення вартості штучного осіменіння корів і телиць в населення та у сільськогосподарських  підприємствах надається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а відшкодування витрат на  кожну дозаправку посудин Дюара рідким азотом на пунктах штучного осіменіння сільськогосподарських твари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ля закупівлі сільськогосподарськими підприємствами сперми  бугаїв м’ясних порід, оцінених за потомством, що мають високу племінну ці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 Для прийняття рішення щодо надання спеціальної дотації на здешевлення вартості штучного осіменіння  корів і телиць управління агропромислового розвитку райдержадміністрації створює конкурсну комісію, до складу я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аються  представники управління агропромислового розвитку райдержадміністрації, управління ветеринарної медицини району,  племпідприємства.  Комісію очолює начальник управління агропромислового розвитк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 Для отримання спеціальної бюджетної дотації для здешевлення вартості штучного осіменіння корів і телиць племпідприємство до 20 грудня поточного року в  управління  агропромислового розвитку подає такі документ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явку на ім’я  голови комісії з проханням допустити до участі в конкурс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говір на співпрацю на отримання спермопродукції  та заправки рідким азото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кт виконаних робіт по завезенню спермопродукції та заправці рідким азото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ї відомосчтей осімінених корів , телиць в населення (по завершенню робіт на кінець року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пію племінних свідоцтв на бугаїв- плідників, сперма яких закупле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 У разі прийняття позитивного рішення комісія визначає  суму спеціальної бюджетної дотації в межах передбачених асигнувань.  Відповідне рішення комісії оформляється протоколом, який підписують усі  члени  коміс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 На підставі протоколу,  оформленого комісією, управління агропромислового розвитку складає  реєстри підприємств, які мають право на отримання спеціальної бюджетної дотації для здешевлення вартості штучного осімені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 Управління агропромислового розвитку  райдержадміністрації подає державному  казначейству реєстри та платіжні доручення  на здійснення відповідних видатків шляхом перерахування спеціальної бюджетної дотації підприємством на їх поточні рахунки, відкриті в установах бан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 Операції, пов’язані з використанням бюджетних коштів здійснюються відповідно до Порядку  казначейського обслуговування місцевих бюджетів, затвердженого наказом Державного казначейства України від 04.11.2002 року №20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, звітність і контрол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 Відповідальність за цільове  використання спеціальної бюджетної дотації для здешевлення вартості штучного осіменіння несе племпідприємст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 Контроль за  цільовим використанням коштів районного бюджету згідно з цим  Порядком здійснює управління агропромислового розвитку райдерж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3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46:00Z</dcterms:created>
  <dc:creator>UserXP</dc:creator>
  <dc:description/>
  <cp:keywords/>
  <dc:language>en-US</dc:language>
  <cp:lastModifiedBy>Пользователь</cp:lastModifiedBy>
  <cp:lastPrinted>2011-09-01T08:43:00Z</cp:lastPrinted>
  <dcterms:modified xsi:type="dcterms:W3CDTF">2011-09-01T04:46:00Z</dcterms:modified>
  <cp:revision>2</cp:revision>
  <dc:subject/>
  <dc:title>Про затвердження Порядку використання коштів, передбачених у районному бюджеті на виконання Програми " Штучне осіменіння великої рогатої худоьи Камінь-каширського району на 2008-2012 роки "</dc:title>
</cp:coreProperties>
</file>