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9 серпня 2011 року           м.Камінь-Каширський                                № 265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№ 19/1  від 26.08. 2011 року   внести зміни в частині призначення розподілу субвенції з обласного та державного бюджетів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5:00Z</dcterms:created>
  <dc:creator>БЕРЕСТЮК</dc:creator>
  <dc:description/>
  <cp:keywords/>
  <dc:language>en-US</dc:language>
  <cp:lastModifiedBy>Пользователь</cp:lastModifiedBy>
  <cp:lastPrinted>2010-10-14T10:12:00Z</cp:lastPrinted>
  <dcterms:modified xsi:type="dcterms:W3CDTF">2011-09-01T07:15:00Z</dcterms:modified>
  <cp:revision>2</cp:revision>
  <dc:subject/>
  <dc:title>Про розподіл субвенцій з державного бюджету місцевим бюджетам на 2011 рік</dc:title>
</cp:coreProperties>
</file>