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6 серпня 2011 року           </w:t>
      </w:r>
      <w:r>
        <w:rPr>
          <w:lang w:val="ru-RU"/>
        </w:rPr>
        <w:t xml:space="preserve">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</w:t>
      </w:r>
      <w:r>
        <w:rPr/>
        <w:t>№</w:t>
      </w:r>
      <w:r>
        <w:rPr>
          <w:lang w:val="ru-RU"/>
        </w:rPr>
        <w:t xml:space="preserve">  26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введення штатних одиниць у закладах освіти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п.6 ст.13, п.п. 1, 3 Закону України «Про місцеві державні адміністрації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вести з 1 вересня 2011 рок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дин посадовий оклад вихователя групи продовженого дня в загальноосвітній школі І-ІІІ ступенів с.Раків Ліс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дин посадовий оклад вихователя групи продовженого дня в загальноосвітній школі І-ІІ ступенів с.Оленин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 один посадовий оклад хореографа в навчально-виховному комплексі «Загальноосвітня школа І-ІІІ ступенів – гімназія» №2 м.Каменя-Каширс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едення штатних одиниць у закладах освіти здійснюється в межах уточненого плану асигнувань на заробітну плату у 2011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ї державної адміністрації                                                                   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5:00Z</dcterms:created>
  <dc:creator>sekretar</dc:creator>
  <dc:description/>
  <cp:keywords/>
  <dc:language>en-US</dc:language>
  <cp:lastModifiedBy>Пользователь</cp:lastModifiedBy>
  <cp:lastPrinted>2011-08-31T09:24:00Z</cp:lastPrinted>
  <dcterms:modified xsi:type="dcterms:W3CDTF">2011-08-31T05:25:00Z</dcterms:modified>
  <cp:revision>2</cp:revision>
  <dc:subject/>
  <dc:title>Про введення штатних одиниць у закладах освіти району</dc:title>
</cp:coreProperties>
</file>