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3 серпня 2011 року             м. Камінь-Каширський</w:t>
        <w:tab/>
        <w:tab/>
        <w:tab/>
        <w:tab/>
        <w:t>№ 261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з нагоди 20-ї річниці Незалежності Украї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2 ст. 13 Закону України "Про місцеві державні адміністрації", Положення про Почесну грамоту   райдержадміністрації  з нагоди 20-ї річниці Незалежності України нагородити Почесною грамотою райдержадміністрації Зубач Марію Євтихіївну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 кошти в сумі 58 грн. 82 коп. (п’ятдесят вісім грн. 82 коп.) для преміювання нагородженої Почесною грамотою райдержадміністрації    Зубач М.Є. у розмірі  58.82 грн. (п’ятдесят вісім грн. 82 коп.). 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.82 грн. (п’ятдесят вісім грн. 82 коп.) для преміювання нагородженої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ово-господарського забезпечення апарату райдержадміністрації (Н. Шептур) видати вказану  суму громадянці, зазначеним у пункті 2 цього розпорядження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І. 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04:00Z</dcterms:created>
  <dc:creator>Admin</dc:creator>
  <dc:description/>
  <cp:keywords/>
  <dc:language>en-US</dc:language>
  <cp:lastModifiedBy>Пользователь</cp:lastModifiedBy>
  <cp:lastPrinted>2011-08-30T09:03:00Z</cp:lastPrinted>
  <dcterms:modified xsi:type="dcterms:W3CDTF">2011-08-30T05:04:00Z</dcterms:modified>
  <cp:revision>2</cp:revision>
  <dc:subject/>
  <dc:title>Про нагородження з нагоди 20-ї річниці Незалежності України</dc:title>
</cp:coreProperties>
</file>