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8 </w:t>
      </w:r>
      <w:r>
        <w:rPr>
          <w:sz w:val="28"/>
          <w:szCs w:val="28"/>
        </w:rPr>
        <w:t xml:space="preserve">січня 2011 року     </w:t>
        <w:tab/>
        <w:t xml:space="preserve">         м. Камінь-Каширський                                    № 26</w:t>
      </w:r>
    </w:p>
    <w:p>
      <w:pPr>
        <w:pStyle w:val="Heading2"/>
        <w:spacing w:before="0" w:after="0"/>
        <w:ind w:left="35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357" w:right="-284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о внесення змін до розпорядження голови районної</w:t>
      </w:r>
    </w:p>
    <w:p>
      <w:pPr>
        <w:pStyle w:val="Heading2"/>
        <w:tabs>
          <w:tab w:val="clear" w:pos="708"/>
          <w:tab w:val="left" w:pos="1200" w:leader="none"/>
          <w:tab w:val="center" w:pos="5139" w:leader="none"/>
        </w:tabs>
        <w:spacing w:before="0" w:after="0"/>
        <w:ind w:left="357" w:right="-284" w:hanging="0"/>
        <w:jc w:val="left"/>
        <w:rPr>
          <w:szCs w:val="28"/>
        </w:rPr>
      </w:pPr>
      <w:r>
        <w:rPr>
          <w:szCs w:val="28"/>
        </w:rPr>
        <w:tab/>
        <w:t xml:space="preserve">    державної адміністрації від 25 червня 2008 року № 220</w:t>
      </w:r>
    </w:p>
    <w:p>
      <w:pPr>
        <w:pStyle w:val="TextBodyIndent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6, 13, 21, 41 Закону України “Про місцеві державні адміністрації ”, статті 3 Закону України «Про фермерське господарство», статті 21 Закону України «Про прокуратуру», розглянувши протест прокуратури, внести до розпорядження голови районної державної адміністрації від 25 червня 2008 року № 220 «Про передачу в натурі (на місцевості) земельної частки (паю) у власність членам фермерського господарства «Зоря» із земель цього господарства на території Воєгощанської сільської ради за межами населеного пункту» з метою приведення його у відповідність вимогам чинного законодавства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 списку громадян Воєгощанської сільської ради, яким передаються в натурі (на місцевості) земельні ділянки у власність за межами населеного пункту в розмірі частки (паю) із земель фермерського господарства «Зоря», затвердженому розпорядженням, абзаци 8, 10, 11, 13, 14 із зазначенням прізвищ, імен та по-батькові громадян Варчука Володимира Вікторовича, Жданюка Сергія Миколайовича, Остапчука Івана Васильовича, Остапчук Зінаїди Іларіонівни,  Жданюк Тетяни Миколаївни, площ та місця проживання, виключи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Держкомзему в Камінь-Каширському (С.П.Сус) це розпорядження довести до відома громадян Варчука Володимира Вікторовича, Жданюка Сергія Миколайовича, Остапчука Івана Васильовича, Остапчук Зінаїди Іларіонівни,  Жданюк Тетяни Миколаїв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Відділу юридичної роботи та взаємодії з правоохоронними органами апарату райдержадміністрації (І.В.Бігун) надати копію розпорядження в прокуратуру Камінь-Кашир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Контроль за виконанням цього розпорядження покласти на заступника голови райдержадміністрації В. В. Парфел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 xml:space="preserve">   І.В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гун 23568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10:00Z</dcterms:created>
  <dc:creator>1</dc:creator>
  <dc:description/>
  <cp:keywords/>
  <dc:language>en-US</dc:language>
  <cp:lastModifiedBy>Пользователь</cp:lastModifiedBy>
  <cp:lastPrinted>2011-01-28T10:40:00Z</cp:lastPrinted>
  <dcterms:modified xsi:type="dcterms:W3CDTF">2011-02-01T15:10:00Z</dcterms:modified>
  <cp:revision>2</cp:revision>
  <dc:subject/>
  <dc:title>Про внесення змін до розпорядження голови районної державної адміністрації від 25 червня 2008 року № 220</dc:title>
</cp:coreProperties>
</file>