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серпня 2011 року                 м.Камінь-Каширський</w:t>
        <w:tab/>
        <w:tab/>
        <w:tab/>
        <w:tab/>
        <w:t>№ 257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право     власності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Особі   за    межами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Сошичнен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Особі, жительки села Сошичне   Камінь-Каширського    району,    відповідно    до   ст.186,   п.12   Перехідних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технічну  документацію  із землеустрою щодо  складання      документів,     що     посвідчують     право    власності     на     земельну   ділянку Особі ,  жительки села Сошичне   Камінь- Каширського  району,  яка  знаходиться    за    межами    населеного  пункту   на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Особі   у  приватну  власність    земельну   ділянку  площею  0,2196 га,  яка  знаходиться  за  межами  населеного    пункту     в      урочищі   “Хмелище”    для      ведення    особистого селянського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Рекомендувати   Особі  виготовити  державний   акт   на   право   власності   на    земельну   ділянку  згідно    з 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 заступник  голови   районної  </w:t>
      </w:r>
    </w:p>
    <w:p>
      <w:pPr>
        <w:pStyle w:val="Normal"/>
        <w:rPr/>
      </w:pPr>
      <w:r>
        <w:rPr/>
        <w:t>державної  адміністрації                                                                       А.МИХАЛИ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701" w:right="567" w:gutter="0" w:header="0" w:top="2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3:00Z</dcterms:created>
  <dc:creator>IGOR</dc:creator>
  <dc:description/>
  <cp:keywords/>
  <dc:language>en-US</dc:language>
  <cp:lastModifiedBy>Пользователь</cp:lastModifiedBy>
  <cp:lastPrinted>2009-10-03T08:20:00Z</cp:lastPrinted>
  <dcterms:modified xsi:type="dcterms:W3CDTF">2011-08-17T07:15:00Z</dcterms:modified>
  <cp:revision>4</cp:revision>
  <dc:subject/>
  <dc:title>Про затвердження технічної докментації із землеустрою щодо складання документів, що посвідчують право власності на земельну ділянку гр.Шворак Є.Т. за межами населеного пункту на території Сошичненської сільськкої ради</dc:title>
</cp:coreProperties>
</file>