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5 серпня 2011 року                м.Камінь-Каширський</w:t>
        <w:tab/>
        <w:tab/>
        <w:tab/>
        <w:tab/>
        <w:t>№ 25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ради   від  24.06.2011  №11-3/2011,  від    07.07.2011</w:t>
      </w:r>
    </w:p>
    <w:p>
      <w:pPr>
        <w:pStyle w:val="Normal"/>
        <w:rPr/>
      </w:pPr>
      <w:r>
        <w:rPr/>
        <w:t>№</w:t>
      </w:r>
      <w:r>
        <w:rPr/>
        <w:t>11-3/2011,   від   02.08.2011  №13-3/2011  відповідно   до    статей  17,118, п.12 Перехідних положень Земельного  кодексу  України, статей 2, 3, 5, 9,12   Закону України  “Про   порядок    виділення    в     натурі  (на   місцевості)  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А.МИХАЛИ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розпорядження   перш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заступника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15 серпня 2011року   №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09:00Z</dcterms:created>
  <dc:creator>IGOR</dc:creator>
  <dc:description/>
  <cp:keywords/>
  <dc:language>en-US</dc:language>
  <cp:lastModifiedBy>Пользователь</cp:lastModifiedBy>
  <cp:lastPrinted>2011-08-17T11:02:00Z</cp:lastPrinted>
  <dcterms:modified xsi:type="dcterms:W3CDTF">2011-08-17T07:11:00Z</dcterms:modified>
  <cp:revision>4</cp:revision>
  <dc:subject/>
  <dc:title>Про передачу4 в натурі ( на місцевості ) земельних ділянок у приватну власність власникам земельних часток ( паїв) колишнього КСП " Сошичненське "</dc:title>
</cp:coreProperties>
</file>