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11 серпня 2011 року               </w:t>
      </w:r>
      <w:r>
        <w:rPr>
          <w:szCs w:val="28"/>
        </w:rPr>
        <w:t>м.Камінь-Каширський</w:t>
      </w:r>
      <w:r>
        <w:rPr/>
        <w:t xml:space="preserve">                                     №  25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вчальних закладів район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. 26 Закону України „Про освіту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 1</w:t>
      </w:r>
      <w:r>
        <w:rPr>
          <w:bCs/>
          <w:sz w:val="28"/>
          <w:szCs w:val="28"/>
          <w:lang w:val="uk-UA"/>
        </w:rPr>
        <w:t xml:space="preserve">6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19 </w:t>
      </w:r>
      <w:r>
        <w:rPr>
          <w:bCs/>
          <w:sz w:val="28"/>
          <w:szCs w:val="28"/>
        </w:rPr>
        <w:t>серпня 20</w:t>
      </w: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 xml:space="preserve"> року провести комплексні перевірки готовності </w:t>
      </w:r>
      <w:r>
        <w:rPr>
          <w:bCs/>
          <w:sz w:val="28"/>
          <w:szCs w:val="28"/>
          <w:lang w:val="uk-UA"/>
        </w:rPr>
        <w:t>дошкільних, позашкільних та загальноосвітніх навчальних закладів</w:t>
      </w:r>
      <w:r>
        <w:rPr>
          <w:bCs/>
          <w:sz w:val="28"/>
          <w:szCs w:val="28"/>
        </w:rPr>
        <w:t xml:space="preserve"> до нового навчального року та стану приміщень навчально-виховного признач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атвердити склад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еревірки готовності </w:t>
      </w:r>
      <w:r>
        <w:rPr>
          <w:bCs/>
          <w:sz w:val="28"/>
          <w:szCs w:val="28"/>
          <w:lang w:val="uk-UA"/>
        </w:rPr>
        <w:t>навчальних закладів</w:t>
      </w:r>
      <w:r>
        <w:rPr>
          <w:bCs/>
          <w:sz w:val="28"/>
          <w:szCs w:val="28"/>
        </w:rPr>
        <w:t xml:space="preserve"> району до нового навчального року згідно з додатком 1. 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атвердити схему маршрутів руху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                                                      А.МИХАЛИ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 xml:space="preserve">Додаток 1  </w:t>
      </w:r>
    </w:p>
    <w:p>
      <w:pPr>
        <w:pStyle w:val="Normal"/>
        <w:ind w:left="21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</w:rPr>
        <w:t xml:space="preserve">до розпорядження </w:t>
      </w:r>
    </w:p>
    <w:p>
      <w:pPr>
        <w:pStyle w:val="Normal"/>
        <w:ind w:left="424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першого заступника </w:t>
      </w:r>
      <w:r>
        <w:rPr>
          <w:bCs/>
          <w:sz w:val="28"/>
          <w:szCs w:val="28"/>
        </w:rPr>
        <w:t xml:space="preserve">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ід 11 серпня 2011 року № 253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перевірки готовності навчальних закладів рай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ихалик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голова комісії, </w:t>
      </w:r>
      <w:r>
        <w:rPr>
          <w:bCs/>
          <w:sz w:val="28"/>
          <w:szCs w:val="28"/>
          <w:lang w:val="uk-UA"/>
        </w:rPr>
        <w:t xml:space="preserve">перший </w:t>
      </w:r>
      <w:r>
        <w:rPr>
          <w:bCs/>
          <w:sz w:val="28"/>
          <w:szCs w:val="28"/>
        </w:rPr>
        <w:t xml:space="preserve">заступник голови районної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дрій Васильович</w:t>
      </w:r>
      <w:r>
        <w:rPr>
          <w:bCs/>
          <w:sz w:val="28"/>
          <w:szCs w:val="28"/>
        </w:rPr>
        <w:t xml:space="preserve">            державної адміністрації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ась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заступник голови комісії, начальник 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ктор Іванович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освіти і науки районної  державної  адміністрації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комісі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рум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начальник     господарської групи  відділу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дія Степанівна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світи і науки районної  державної адміністрації;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роз                                 -  головний інженер господарської групи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Миколайович                освіти  і науки районної  державної адміністра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узьмич                             -  голова районного комітету профспілк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Людмила Олександрівна</w:t>
      </w:r>
      <w:r>
        <w:rPr>
          <w:bCs/>
          <w:sz w:val="28"/>
          <w:szCs w:val="28"/>
        </w:rPr>
        <w:t xml:space="preserve">    працівників освіти і науки (за згодою)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Блінова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 методист методичного кабінету відділу освіти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Людмила Олександрівна</w:t>
      </w:r>
      <w:r>
        <w:rPr>
          <w:bCs/>
          <w:sz w:val="28"/>
          <w:szCs w:val="28"/>
        </w:rPr>
        <w:t xml:space="preserve">      науки районної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кач    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     - </w:t>
      </w:r>
      <w:r>
        <w:rPr>
          <w:bCs/>
          <w:sz w:val="28"/>
          <w:szCs w:val="28"/>
        </w:rPr>
        <w:t xml:space="preserve">  лікар з гігієни </w:t>
      </w:r>
      <w:r>
        <w:rPr>
          <w:bCs/>
          <w:sz w:val="28"/>
          <w:szCs w:val="28"/>
          <w:lang w:val="uk-UA"/>
        </w:rPr>
        <w:t>дітей і підлітків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аїсія Олександрівна            районної санітарно-епідеміологічної 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Войтусік                            -   помічник лікаря-гігієніста з гігієни дітей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атолій Миколайович       підлітків районної санітарно-епідеміологічно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</w:rPr>
        <w:t>стан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елимчаниця     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 xml:space="preserve">- помічник санітарного лікаря з гігієни харчування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асиль Іванович                  районної  санітарно-епідеміологічної 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Федорук                             -  помічник лікаря-гігієніста з гігієни дітей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атолій Степанович         підлітків районної санітарно-епідеміологічно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</w:rPr>
        <w:t>стан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илипчук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>- начальник наглядово-профілактичної діяльност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гій Володимирович      </w:t>
      </w:r>
      <w:r>
        <w:rPr>
          <w:bCs/>
          <w:sz w:val="28"/>
          <w:szCs w:val="28"/>
        </w:rPr>
        <w:t xml:space="preserve">Камінь-Каширського районного відділу </w:t>
      </w:r>
      <w:r>
        <w:rPr>
          <w:bCs/>
          <w:sz w:val="28"/>
          <w:szCs w:val="28"/>
          <w:lang w:val="uk-UA"/>
        </w:rPr>
        <w:t xml:space="preserve"> управлі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ністерства з надзвичайних ситуацій  </w:t>
      </w:r>
    </w:p>
    <w:p>
      <w:pPr>
        <w:pStyle w:val="Normal"/>
        <w:ind w:left="2832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України у Волинській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вжик                              -  начальник самостійної державної пожежної частин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Микола Іванович                </w:t>
      </w:r>
      <w:r>
        <w:rPr>
          <w:bCs/>
          <w:sz w:val="28"/>
          <w:szCs w:val="28"/>
        </w:rPr>
        <w:t>Камінь-Каширського районного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відділ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 xml:space="preserve"> управління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Міністерства з надзвичайних ситуацій  України у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Волинській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асті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Гордійчук     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-  заступник начальника  самостійної державн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Василь Вікторович            пожежної частини </w:t>
      </w:r>
      <w:r>
        <w:rPr>
          <w:bCs/>
          <w:sz w:val="28"/>
          <w:szCs w:val="28"/>
        </w:rPr>
        <w:t>Камінь-Каширського районного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212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відділ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 xml:space="preserve"> управління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Міністерства з надзвичайних </w:t>
      </w:r>
    </w:p>
    <w:p>
      <w:pPr>
        <w:pStyle w:val="Normal"/>
        <w:ind w:left="2124" w:firstLine="708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ситуацій  України у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олинській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асті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Бащук   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-</w:t>
      </w:r>
      <w:r>
        <w:rPr>
          <w:bCs/>
          <w:sz w:val="28"/>
          <w:szCs w:val="28"/>
        </w:rPr>
        <w:t xml:space="preserve"> інспектор </w:t>
      </w:r>
      <w:r>
        <w:rPr>
          <w:bCs/>
          <w:sz w:val="28"/>
          <w:szCs w:val="28"/>
          <w:lang w:val="uk-UA"/>
        </w:rPr>
        <w:t>відділу державного пожежного нагляд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гій Станіславович       К</w:t>
      </w:r>
      <w:r>
        <w:rPr>
          <w:bCs/>
          <w:sz w:val="28"/>
          <w:szCs w:val="28"/>
        </w:rPr>
        <w:t xml:space="preserve">амінь-Каширського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айонного відділу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>правління</w:t>
      </w:r>
      <w:r>
        <w:rPr>
          <w:bCs/>
          <w:sz w:val="28"/>
          <w:szCs w:val="28"/>
          <w:lang w:val="uk-UA"/>
        </w:rPr>
        <w:t xml:space="preserve"> М</w:t>
      </w:r>
      <w:r>
        <w:rPr>
          <w:bCs/>
          <w:sz w:val="28"/>
          <w:szCs w:val="28"/>
        </w:rPr>
        <w:t xml:space="preserve">іністерства з надзвичайних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итуацій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</w:rPr>
        <w:t>Україн</w:t>
      </w:r>
      <w:r>
        <w:rPr>
          <w:bCs/>
          <w:sz w:val="28"/>
          <w:szCs w:val="28"/>
          <w:lang w:val="uk-UA"/>
        </w:rPr>
        <w:t xml:space="preserve">и  </w:t>
      </w:r>
      <w:r>
        <w:rPr>
          <w:bCs/>
          <w:sz w:val="28"/>
          <w:szCs w:val="28"/>
        </w:rPr>
        <w:t>у Волинській області;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Продовження додатка 1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рбенко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- заступник директора товариства з обмеженою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Олександр Вікторович     відповідальністю «Авіка» (за згодою);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ванова      </w:t>
      </w: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егіональний директор товариства з обмежено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юбов Іванівна                відповідальністю «Авіка» (за згодою);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зіюк 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ехнолог товариства з обмеженою відповідальніст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тяна Вікторівна            «Авіка» (за згодою);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мальоха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огіст товариства з обмеженою відповідальністю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атолій Миколайович   «Авіка» (за згодою).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О.Ващу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124" w:firstLine="708"/>
        <w:jc w:val="center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Додаток №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від 11 серпня 2011 року № 253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uk-UA"/>
        </w:rPr>
        <w:t>е</w:t>
      </w:r>
      <w:r>
        <w:rPr>
          <w:bCs/>
          <w:sz w:val="28"/>
          <w:szCs w:val="28"/>
        </w:rPr>
        <w:t>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ршрутів руху комісій з питань готовності закладів осві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йтусік А.М., Пилипчук С.В., Зрум Л.С., Узіюк Т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оосвітні школи сіл  Воєгоще, Брониця, Пнівне, Соснівка, Волиця, Фаринки, Старі Червища,  Тоболи, Рудка Червинська, Нові Червища, Осівці, Грудки, Видерта, Ворокомле; дошкільні навчальні заклади сіл Воєгоща, Брониця, Пнівне, Тоболи, Осівці, Грудки, Видерта, Ворокомле, №2, №3, №4 м.Каменя-Каширськог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кач Т.О., Блінова Л.О., Іванова Л.І., Гордійчук В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 Залісся, Нуйно, Качин, Личини, Олександрія,  Сошичне, Карасин, Стобихівка, Радошинка, Карпилівка; дошкільні навчальні заклади сіл Нуйно, Сошичне та міжшкільний навчально-виробничий комбінат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едорук А.С., Довжик М.І.  Кузьмич Л.О., Смальоха А.М.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Бузаки, Краснилівка, Мостище, Мельники-Мостище, Острівок, Черче, Підбороччя, Добре, Теклине, Видричі, Дубровиця, Хотешово, Котуш, Підріччя, Раків Ліс; дошкільні навчальні заклади сіл Хотешів, Раків Ліс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Велимчаниця В.І., Мороз І.М., Бащук С.С., Горбенко О.В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Гута-Камінська, Полиці, Піщане, Верхи, Великий Обзир, Гута-Боровенська, Малі Голоби, Оленине, Боровне, Житнівка, Клітицьк, Підцир’я, навчально-виховні комплекси №1, №2 м.Каменя-Каширського; дошкільні навчальні заклади сіл Полиці, Підцир’я, Гута-Боровенськ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 район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О.Ващук </w:t>
      </w:r>
    </w:p>
    <w:p>
      <w:pPr>
        <w:pStyle w:val="Normal"/>
        <w:jc w:val="right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5:00Z</dcterms:created>
  <dc:creator>amigo</dc:creator>
  <dc:description/>
  <cp:keywords/>
  <dc:language>en-US</dc:language>
  <cp:lastModifiedBy>Пользователь</cp:lastModifiedBy>
  <cp:lastPrinted>2011-08-15T13:12:00Z</cp:lastPrinted>
  <dcterms:modified xsi:type="dcterms:W3CDTF">2011-08-15T09:15:00Z</dcterms:modified>
  <cp:revision>2</cp:revision>
  <dc:subject/>
  <dc:title>Про організацію перевірки готовності навчальних закладів району до нового навчального року</dc:title>
</cp:coreProperties>
</file>