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szCs w:val="28"/>
          <w:lang w:val="ru-RU"/>
        </w:rPr>
        <w:t xml:space="preserve"> </w:t>
      </w:r>
      <w:r>
        <w:rPr>
          <w:spacing w:val="14"/>
          <w:sz w:val="28"/>
          <w:szCs w:val="28"/>
        </w:rPr>
        <w:t>КАМІНЬ-КАШИР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Heading4"/>
        <w:jc w:val="lef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 січня 2011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амінь-Каширсь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надання дозволу на відчуження спадкового май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імені малолітнь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Відповідно до пункту 1 статті 22 Закону України “Про місцеві державні адміністрації”,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7 Закону України “Про охорону дитинства”,  статті 177 Сімейного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дексу України,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 203 Цивільного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дексу України, пункту 65 Порядку провадження органами опіки та піклування діяльності, пов’язаної із захистом прав дитини затвердженого постановою Кабінету Міністрів України від 24 вересня 2008 року № 866</w:t>
      </w:r>
      <w:r>
        <w:rPr>
          <w:sz w:val="28"/>
          <w:szCs w:val="28"/>
          <w:lang w:val="uk-UA"/>
        </w:rPr>
        <w:t>, розглянувши рішення комісії з питань захисту прав дитини районної державної адміністрації від 19 січня 2011 року № 1,</w:t>
      </w:r>
      <w:r>
        <w:rPr>
          <w:bCs/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t>метою забезпечення прав та законних інтересів дитини</w:t>
      </w:r>
      <w:r>
        <w:rPr>
          <w:sz w:val="28"/>
          <w:szCs w:val="28"/>
        </w:rPr>
        <w:t>:</w:t>
      </w:r>
      <w:r>
        <w:rPr>
          <w:bCs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олити Гордійчук Софії Іванівні відчужити ½ частку спадкового майна, а саме 1500 простих іменних акцій ВАТ „Камінь-Каширське ремонтно-транспортне підприємство” (свідоцтво про право на спадщину за законом від 23.12.2010 року ВРД № 541192, складається з 3000 простих іменних акцій ВАТ „Камінь-Каширське ремонтно-транспортне підприємство”) від імені малолітнього сина Хомика Михайла Степановича, 09.02.2000 року народження.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</w:t>
      </w:r>
      <w:r>
        <w:rPr>
          <w:sz w:val="28"/>
        </w:rPr>
        <w:t>олов</w:t>
      </w:r>
      <w:r>
        <w:rPr>
          <w:sz w:val="28"/>
          <w:lang w:val="uk-UA"/>
        </w:rPr>
        <w:t xml:space="preserve">а </w:t>
      </w:r>
      <w:r>
        <w:rPr>
          <w:sz w:val="28"/>
        </w:rPr>
        <w:t xml:space="preserve">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               І.ВОВ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ороканець 2262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00" w:hanging="0"/>
      <w:jc w:val="both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pacing w:val="8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  <w:outlineLvl w:val="2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b/>
      <w:bCs/>
      <w:spacing w:val="8"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55:00Z</dcterms:created>
  <dc:creator>evtuh</dc:creator>
  <dc:description/>
  <cp:keywords/>
  <dc:language>en-US</dc:language>
  <cp:lastModifiedBy>Пользователь</cp:lastModifiedBy>
  <cp:lastPrinted>2011-01-28T14:54:00Z</cp:lastPrinted>
  <dcterms:modified xsi:type="dcterms:W3CDTF">2011-01-28T12:55:00Z</dcterms:modified>
  <cp:revision>2</cp:revision>
  <dc:subject/>
  <dc:title>Про надання дозволу на відчуження спадкового майна від імені малолітнього</dc:title>
</cp:coreProperties>
</file>