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u w:val="single"/>
        </w:rPr>
      </w:pPr>
      <w:r>
        <w:rPr/>
        <w:t>8 серпня 2011 року                м.Камінь-Каширський                          № 248</w:t>
      </w:r>
      <w:r>
        <w:rPr>
          <w:u w:val="single"/>
        </w:rPr>
        <w:t xml:space="preserve">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 xml:space="preserve">Про вдосконалення роботи дозвільного центру </w:t>
      </w:r>
    </w:p>
    <w:p>
      <w:pPr>
        <w:pStyle w:val="Heading"/>
        <w:rPr/>
      </w:pPr>
      <w:r>
        <w:rPr/>
        <w:t>Камінь-Кашир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>В</w:t>
      </w:r>
      <w:r>
        <w:rPr>
          <w:sz w:val="28"/>
          <w:szCs w:val="28"/>
          <w:lang w:val="uk-UA"/>
        </w:rPr>
        <w:t>ідповідно до  законів України «Про дозвільну систему у сфері господарської  діяльності», «Про місцеві державні адміністрації», керуючись наказом від 05.12.2005 №116 «Про затвердження Положення про державного адміністратора та порядок його взаємодії з місцевими дозвільними органами, суб’єктами господарювання»,  зареєстрованим у Мін`юсті України 10 січня 2006 року  за №1/11875 (із внесеними змінами) та  листом  Державного комітету України з питань регуляторної політики та підприємництва від 06.07.2011 №5686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му адміністратору дозвільного центру Н.Яцук у своїй діяльності керуватися Положенням про державного адміністратора та порядком  його взаємодії  з місцевими дозвільними органами, суб’єктами господарювання, затвердженим наказом Держкомпідприємництва від 05.12.2005 №116, зареєстрованим у Міністерстві юстиції  України 10 січня 2006 року  за №1/11875 (із внесеними змінам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учасників дозвільного центр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засідання учасників дозвільного центру відбуваються щопонеділка з 9 до 13 год. в актовому залі адмінприміщення, прийом заяв та видача дозвільних документів проводиться державним адміністратором щоденно в робоч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сть за роботу дозвільного центру покласти на заступника голови районної державної адміністрації залежно від розподілу функціональних обов’язкі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розпорядження голови районної державної адміністрації від 29.12.2005 №321 «Про організацію роботи щодо видачі документів дозвільного характеру у Камінь-Каширському районі», від 12.10.10 №286 «Про внесення змін до складу учасників дозвільного центру району», розпорядження першого заступника голови районної державної адміністрації від 12.08.2009 №256 «Про внесення змін до розпорядження голови районної державної адміністрації від 29.12.2005 №321 «Про організацію роботи щодо видачі документів дозвільного характеру у Камінь-Каширському райо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районної державної адміністрації </w:t>
        <w:tab/>
        <w:tab/>
        <w:tab/>
        <w:tab/>
        <w:tab/>
        <w:t xml:space="preserve">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lang w:val="uk-UA"/>
        </w:rPr>
        <w:t xml:space="preserve">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180" w:hanging="180"/>
        <w:jc w:val="center"/>
        <w:rPr/>
      </w:pPr>
      <w:r>
        <w:rPr>
          <w:sz w:val="26"/>
          <w:szCs w:val="26"/>
          <w:lang w:val="uk-UA"/>
        </w:rPr>
        <w:t xml:space="preserve">                               </w:t>
      </w:r>
      <w:r>
        <w:rPr>
          <w:sz w:val="26"/>
          <w:szCs w:val="26"/>
          <w:lang w:val="uk-UA"/>
        </w:rPr>
        <w:tab/>
        <w:tab/>
        <w:tab/>
        <w:tab/>
        <w:t xml:space="preserve">          розпорядження  голови </w:t>
      </w:r>
    </w:p>
    <w:p>
      <w:pPr>
        <w:pStyle w:val="Normal"/>
        <w:ind w:left="180" w:hanging="180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>райдержадміністр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    від  8 серпня 2011 року 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№ </w:t>
      </w:r>
      <w:r>
        <w:rPr>
          <w:sz w:val="26"/>
          <w:szCs w:val="26"/>
          <w:lang w:val="uk-UA"/>
        </w:rPr>
        <w:t>248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учасників дозвільного центру</w:t>
      </w:r>
      <w:r>
        <w:rPr/>
        <w:t xml:space="preserve">                      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353"/>
      </w:tblGrid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талія Андріївна          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ержавний адміністратор дозвільного центру район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илипчук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ргій Володимирович  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ення з питань наглядово - профілактичної діяльності Камінь-Каширського   районного відділу управління міністерства  надзвичайних ситуацій  України у Волинській  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вжик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а Іванович             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інспектор відділення  з питань наглядово- профілактичної діяльності  Камінь - Каширського   районного відділу управління міністерства  надзвичайних ситуацій  України у Волинській 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ч 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толій Іванович</w:t>
              <w:tab/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інженер Камінь-Каширської філії ПАТ   «Волиньобленерго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с 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ітлана Петрівна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управління Держкомзему у Камінь-Каширському   районі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убель                             </w:t>
            </w:r>
          </w:p>
          <w:p>
            <w:pPr>
              <w:pStyle w:val="Normal"/>
              <w:tabs>
                <w:tab w:val="clear" w:pos="708"/>
                <w:tab w:val="left" w:pos="271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ндрій Іванович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державний інспектор інспекції   державного  архітектурно -  будівельного  контролю у   Волинс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в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Іванович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районної лікарні ветеринарної медицин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карчук </w:t>
              <w:tab/>
              <w:tab/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талій Юхимович    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управління ветеринарної медицини у Камінь-Каширському район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щ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талій Петрович 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овідний спеціаліст – державний інспектор Камінь-Каширського районного пункту з карантину рослин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лж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ргій Валерійович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начальник 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м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силь Семен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адміністратор міської ради 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й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лія Василів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лікар загальної гігієни районної санепідемстан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уляр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димир Варфоломійович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-начальник відділу праці та соціально - трудових відносин управління праці, соціальних питань та у справах  захисту населення від наслідків Чорнобильської катастроф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сік                                  Віктор Володимирович      </w:t>
            </w:r>
          </w:p>
        </w:tc>
        <w:tc>
          <w:tcPr>
            <w:tcW w:w="73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інспектор дозвільної системи райвідділу  УМВС України у Волинській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53" w:right="62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4:00Z</dcterms:created>
  <dc:creator>FAF</dc:creator>
  <dc:description/>
  <cp:keywords/>
  <dc:language>en-US</dc:language>
  <cp:lastModifiedBy>Пользователь</cp:lastModifiedBy>
  <cp:lastPrinted>2011-08-09T15:59:00Z</cp:lastPrinted>
  <dcterms:modified xsi:type="dcterms:W3CDTF">2011-08-10T12:04:00Z</dcterms:modified>
  <cp:revision>2</cp:revision>
  <dc:subject/>
  <dc:title>Про вдосконалення роботи дозвільного центру Камінь-Каширського району</dc:title>
</cp:coreProperties>
</file>