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8 серпня 2011 року               м.Камінь-Каширський</w:t>
        <w:tab/>
        <w:t xml:space="preserve">                          № 24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962" w:leader="none"/>
        </w:tabs>
        <w:ind w:left="1080" w:hanging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межах виділених коштів на заробітну плату додатково ввести в штатні розпис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>0,5 штатної одиниці директора будинку культури с.Великий - Обзи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(одну) штатну одиницю художнього керівника будинку культури с.Піща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962" w:leader="none"/>
        </w:tabs>
        <w:ind w:left="1080" w:hanging="1080"/>
        <w:jc w:val="both"/>
        <w:rPr/>
      </w:pPr>
      <w:r>
        <w:rPr>
          <w:bCs/>
          <w:sz w:val="28"/>
          <w:szCs w:val="28"/>
          <w:lang w:val="uk-UA"/>
        </w:rPr>
        <w:t xml:space="preserve">Рекомендувати Великообзирському сільському голові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(Смолярчук  В.П.) та Піщанському сільському голові (Смаль Р.П.)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внести відповідні зміни в кошториси установ.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                                                                                   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Сидорчук 2 33 55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16:00Z</dcterms:created>
  <dc:creator>amigo</dc:creator>
  <dc:description/>
  <cp:keywords/>
  <dc:language>en-US</dc:language>
  <cp:lastModifiedBy>Пользователь</cp:lastModifiedBy>
  <cp:lastPrinted>2011-08-09T12:10:00Z</cp:lastPrinted>
  <dcterms:modified xsi:type="dcterms:W3CDTF">2011-08-09T11:16:00Z</dcterms:modified>
  <cp:revision>2</cp:revision>
  <dc:subject/>
  <dc:title>Про внесення змін у штатний розпис працівників культури району</dc:title>
</cp:coreProperties>
</file>