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Heading"/>
        <w:jc w:val="left"/>
        <w:rPr/>
      </w:pPr>
      <w:r>
        <w:rPr/>
        <w:t>5 серпня 2011 року                   м.Камінь-Каширський</w:t>
        <w:tab/>
        <w:tab/>
        <w:tab/>
        <w:tab/>
        <w:t>№ 24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ім.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и  власників  сертифікатів на  право на земельні  частки (паї)    колишнього  КСП  ім. Щорса,  враховуючи    рішення    Ворокомлівської       сільської    ради   від   30.05.2011року   №10.7,   відповідно   до   статей  17, 118 ,  п.12     Перехідних     положень     Земельного   кодексу    України,    статей  2, 3, 5, 9,12    Закону   України     “Про    порядок  виділення  в натурі  (на місцевості)  земельних   ділянок   власникам   земельних   часток  (паїв)”   п.7  ст.13    Закону України  “Про місцеві державні адміністрації”:   </w:t>
      </w:r>
    </w:p>
    <w:p>
      <w:pPr>
        <w:pStyle w:val="Normal"/>
        <w:numPr>
          <w:ilvl w:val="0"/>
          <w:numId w:val="3"/>
        </w:numPr>
        <w:rPr/>
      </w:pPr>
      <w:r>
        <w:rPr/>
        <w:t>Передати    в  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   пункту     в      розмірі    частки     (паю)    власникам      земельних   сертифікатів  на право на  земельну   частку (пай)   колишнього  КСП  ім. Щорса     у  приватну   власність  згідно   із    проектом   землеустрою    щодо    організації    території    земельних  часток  (паїв)  /список  додається/. </w:t>
      </w:r>
    </w:p>
    <w:p>
      <w:pPr>
        <w:pStyle w:val="Normal"/>
        <w:numPr>
          <w:ilvl w:val="0"/>
          <w:numId w:val="2"/>
        </w:numPr>
        <w:rPr/>
      </w:pPr>
      <w:r>
        <w:rPr/>
        <w:t>Взяти    до  відома ,   що   розпорядженням 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/>
        <w:t xml:space="preserve">    </w:t>
      </w:r>
      <w:r>
        <w:rPr/>
        <w:t xml:space="preserve">3.  Управлінню    Держкомзему   у    Камінь-Каширському   районі    разом 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 xml:space="preserve">натурі   (на   місцевості)   та    складання  державних    актів  на  право  власності </w:t>
      </w:r>
    </w:p>
    <w:p>
      <w:pPr>
        <w:pStyle w:val="Normal"/>
        <w:rPr/>
      </w:pPr>
      <w:r>
        <w:rPr/>
        <w:t>на  земельні  ділянки  на   підставі  відповідних  договорів.</w:t>
      </w:r>
    </w:p>
    <w:p>
      <w:pPr>
        <w:pStyle w:val="Normal"/>
        <w:rPr/>
      </w:pPr>
      <w:r>
        <w:rPr/>
        <w:t xml:space="preserve">     </w:t>
      </w:r>
      <w:r>
        <w:rPr/>
        <w:t>4.  Контроль  за  виконанням  цього  розпорядження  покласти  на заступника   голови   райдержадміністрації   В.В.Парфелю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</w:t>
      </w:r>
      <w:r>
        <w:rPr/>
        <w:t xml:space="preserve">розпорядження   голови    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                     </w:t>
      </w:r>
      <w:r>
        <w:rPr/>
        <w:t>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               </w:t>
      </w:r>
      <w:r>
        <w:rPr/>
        <w:t>від  5 серпня 2011 року № 244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ділянки   в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/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Arial Unicode MS"/>
                <w:szCs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Особ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ВЛ №0208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Arial Unicode MS"/>
                <w:szCs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Особ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ВЛ №0258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Arial Unicode MS"/>
                <w:szCs w:val="20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Особ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ВЛ №0208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</w:rPr>
            </w:pPr>
            <w:r>
              <w:rPr>
                <w:rFonts w:eastAsia="Batang;Arial Unicode MS"/>
                <w:szCs w:val="20"/>
              </w:rPr>
              <w:t>с.Ворокомл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11:00Z</dcterms:created>
  <dc:creator>IGOR</dc:creator>
  <dc:description/>
  <cp:keywords/>
  <dc:language>en-US</dc:language>
  <cp:lastModifiedBy>Пользователь</cp:lastModifiedBy>
  <cp:lastPrinted>2011-08-09T15:10:00Z</cp:lastPrinted>
  <dcterms:modified xsi:type="dcterms:W3CDTF">2011-08-09T11:14:00Z</dcterms:modified>
  <cp:revision>4</cp:revision>
  <dc:subject/>
  <dc:title>Про передачу в натурі ( на місцевості ) земельних ділянок у приватну власність власникакм земельних часток ( паїв ) колишнього КСП ім.Щорса</dc:title>
</cp:coreProperties>
</file>