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4 серпня 2011 року          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 24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27.07.2011 року №29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  у зв'язку з тяжким матеріальним становищем у таких розмірах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00"/>
        <w:gridCol w:w="2880"/>
        <w:gridCol w:w="126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иц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иц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і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Шевченка 13\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ту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Ковельська 6\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і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уза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.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right="1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3500,00 грн. (три тисяч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>ятсот</w:t>
      </w:r>
      <w:r>
        <w:rPr>
          <w:sz w:val="28"/>
          <w:szCs w:val="28"/>
        </w:rPr>
        <w:t>) гривень 00 коп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Леонець 2 34 81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11:00Z</dcterms:created>
  <dc:creator>Пользователь</dc:creator>
  <dc:description/>
  <cp:keywords/>
  <dc:language>en-US</dc:language>
  <cp:lastModifiedBy>Пользователь</cp:lastModifiedBy>
  <cp:lastPrinted>2011-08-05T15:10:00Z</cp:lastPrinted>
  <dcterms:modified xsi:type="dcterms:W3CDTF">2011-10-25T06:35:00Z</dcterms:modified>
  <cp:revision>4</cp:revision>
  <dc:subject/>
  <dc:title>Про надання одноразової грошової допомоги</dc:title>
</cp:coreProperties>
</file>