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6 січня 2011 року                 м.Камінь-Каширський</w:t>
        <w:tab/>
        <w:t xml:space="preserve">                                 №  2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гр.Синдюк Л.В. в натурі (на місцевості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ельної    частки(паю)   у  власність    за      межами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пункту  на  території  Камінь-Каширської </w:t>
      </w:r>
    </w:p>
    <w:p>
      <w:pPr>
        <w:pStyle w:val="Normal"/>
        <w:rPr/>
      </w:pPr>
      <w:r>
        <w:rPr/>
        <w:t xml:space="preserve">                     </w:t>
      </w:r>
      <w:r>
        <w:rPr/>
        <w:t>міської ради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Розглянувши    заяву   громадянки   Синдюк Л.В. ,   жительки    м.Каменя-Каширського,  вул.Ковельська  8/38,  враховуючи  рішення  Камінь-Каширської  міської   ради   від   20.12.2010 року  №2/57, відповідно  до  статей 17, 118 , п. 12  Перехідних  положень  Земельного  кодексу  України, статей  2, 3, 5,9,12 Закону  України   „ Про   порядок   виділення    в    натурі   (на  місцевості )     земельних   ділянок    власникам     земельних    часток  (паїв)” ,   п.7  ст.13  Закону  України    „Про   місцеві    державні   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Передати    громадянці   Синдюк   Людмилі  Володимирівні   в  натурі (на місцевості) земельні ділянки    в   розмірі  частки   (паю)  власнику  сертифіката  </w:t>
      </w:r>
    </w:p>
    <w:p>
      <w:pPr>
        <w:pStyle w:val="Normal"/>
        <w:rPr/>
      </w:pPr>
      <w:r>
        <w:rPr>
          <w:szCs w:val="28"/>
        </w:rPr>
        <w:t>на право на  земельну  частку(пай)  колишньої агрофірми „Камінь-Каширський”  серії  ВЛ  №0231854,    у    власність   згідно   із  проектом   землеустрою    щодо  організації  території  земельних  часток (паїв)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 </w:t>
      </w:r>
      <w:r>
        <w:rPr/>
        <w:t>Управлінню  Держкомзему   у  Камінь-Каширському    районі    разом    із   Камінь-Каширським     районним    відділом    Волинської    регіональної    філії   ДП   „Центр   державного    земельного    кадастру”    забезпечити    організацію   робіт    з   установлення  меж  земельних  ділянок   у  натурі  (на  місцевості)   та складання   державного   акта     на     право    власності     на   земельні   ділянки   на підставі  відповідного   договору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  Взяти   до   відома,   що   розпорядженням   голови   районної   державної адміністрації  від 20.07.2005 року  №147  “Про передачу в натурі (на місцевості) земельних  ділянок  власникам   земельних  часток (паїв)  колишньої  агрофірми  “Камінь-Каширський”  ”   затверджено  протокол   загальних   зборів   власників  сертифікатів на право на земельні частки (паї) і  погоджено проект землеустрою  щодо  організації  території  земельних  часток (паїв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Контроль за  виконанням  цього розпорядження покласти  на  заступника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олова  районної 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22368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05:00Z</dcterms:created>
  <dc:creator>IGOR</dc:creator>
  <dc:description/>
  <cp:keywords/>
  <dc:language>en-US</dc:language>
  <cp:lastModifiedBy>Пользователь</cp:lastModifiedBy>
  <cp:lastPrinted>2011-01-31T16:01:00Z</cp:lastPrinted>
  <dcterms:modified xsi:type="dcterms:W3CDTF">2011-01-31T14:05:00Z</dcterms:modified>
  <cp:revision>2</cp:revision>
  <dc:subject/>
  <dc:title>Про передачу гр.Синдюк Л.В. в натурі ( на місцевості ) земельної частки ( паю ) у власність за межами населеногопункту на території Камінь - Каширської міської ради</dc:title>
</cp:coreProperties>
</file>