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8255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2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9 липня  20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           м. Камінь-Каширський                         № 236</w:t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у на 2011 рік за І  півріччя 2011 року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ітному періоді робота органів виконавчої влади та органів місцевого самоврядування району спрямовувалася на виконання завдань Програми економічного і соціального розвитку району на 2011 рік ( далі - Програма), створення умов для реалізації Програми економічних реформ на 201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14 роки "Заможне суспільство, конкурентоспроможна економіка, ефективна влада". Як результат – продовжується тенденція зростання обсягів у реальному секторі економі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6 місяців 2011 року завдання по  надходженню до загального фонду місцевих бюджетів по власних доходах  виконано на 110,2 %.</w:t>
      </w:r>
    </w:p>
    <w:p>
      <w:pPr>
        <w:pStyle w:val="Normal"/>
        <w:tabs>
          <w:tab w:val="clear" w:pos="708"/>
          <w:tab w:val="left" w:pos="304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-червень 2011 року підприємствами району реалізовано промислової продукції на 7,6 млн. грн., що становить 121,1% до відповідного періоду минулого року. </w:t>
      </w:r>
    </w:p>
    <w:p>
      <w:pPr>
        <w:pStyle w:val="Normal"/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За статистичними даними фінансовий результат від звичайної діяльності  суб’єктів господарювання району   (без врахування СВК) за січень - травень 2011 року  склав 68,4 тис. грн. прибутку. В районі 50% підприємств працювали рентабельно, вони одержали 349,8 тис. грн. прибут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боргованість по заробітній платі на економічно активних підприємствах відсутня.</w:t>
      </w:r>
      <w:r>
        <w:rPr>
          <w:szCs w:val="28"/>
          <w:lang w:val="uk-UA"/>
        </w:rPr>
        <w:t xml:space="preserve"> </w:t>
      </w:r>
    </w:p>
    <w:p>
      <w:pPr>
        <w:pStyle w:val="2"/>
        <w:tabs>
          <w:tab w:val="clear" w:pos="708"/>
          <w:tab w:val="left" w:pos="2340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рот роздрібної торгівлі у торговій мережі за 6 місяців 2011 року склав 139,1 млн. грн., що в порівняних цінах становить 152,1% до відповідного періоду минулого року. </w:t>
      </w:r>
    </w:p>
    <w:p>
      <w:pPr>
        <w:pStyle w:val="2"/>
        <w:tabs>
          <w:tab w:val="clear" w:pos="708"/>
          <w:tab w:val="left" w:pos="2340" w:leader="none"/>
        </w:tabs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Antiqu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1 липня 2011 року в усіх господарствах ра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обмолочено 3,1 тис. га або 22% загальної площі посівів. 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ном на 01.07.2011 року в районі зареєстрований 2071 суб’єкт підприємницької діяльності. З початку року започаткували діяльність 136 фізичних – осіб підприєм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ільні та новостворені робочі місця районною службою зайнятості  працевлаштовано 260 незайнятих громадян, до оплачуваних громадських робіт залучено 346 незайнятих громадян. Створено 249 нових робочих місць,  зареєстровано 232 найманих працівник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 метою відновленню зовнішнього освітлення населених пунктів району в поточному році встановлено 145 вуличних ліхтар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ном на 20 липня поточного року від заготівлі природних рослинних ресурсів місцевого значення до місцевих бюджетів надійшло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39,4 тис.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І півріччя 2011 року в бюджетній сфері  впроваджено 14 заходів по енергозбереженню. Рівень проплати за спожиту електроенергію становить 100,3%, за теплову енергію – 99,8%, за природний газ - 101,5%. Районне підприємство «Теплокамінь» повністю розрахувалося за використаний природний газ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оряд з позитивними тенденціями в економіці району є ряд недоліків, що уповільнюють темпи економічного зрос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продовжує скорочуватися поголів'я великої рогатої худоби, у тому числі корів.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0% господарюючих суб'єктів району в результаті діяльності отримали 281,4 тис. грн. збитків.  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початку року припинили діяльність 125 фізичних – осіб підприємців та 1 юридична особа.</w:t>
      </w:r>
    </w:p>
    <w:p>
      <w:pPr>
        <w:pStyle w:val="2"/>
        <w:rPr/>
      </w:pPr>
      <w:r>
        <w:rPr>
          <w:sz w:val="28"/>
          <w:szCs w:val="28"/>
          <w:lang w:val="uk-UA"/>
        </w:rPr>
        <w:t>Відповідно до п.3 ст.2, п.2 ст.13, п. п. 1,2 ст. 17 Закону України „Про місцеві державні адміністрації 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усунення наявних недоліків, стабілізації ситуації в економіці району, її галузях та сферах діяльності, недопущення зниження рівня життя населення, реалізації в повному обсязі завдань, визначених у Програмі, ураховуючи рішення колегії райдержадміністрації від       липня 2011 року          №    :</w:t>
      </w:r>
    </w:p>
    <w:p>
      <w:pPr>
        <w:pStyle w:val="TextBody"/>
        <w:ind w:firstLine="720"/>
        <w:jc w:val="both"/>
        <w:rPr/>
      </w:pPr>
      <w:r>
        <w:rPr>
          <w:b w:val="false"/>
        </w:rPr>
        <w:t>1. Виконкомам міської та сільських рад рекомендувати, управлінням та відділам райдержадміністрації:</w:t>
      </w:r>
    </w:p>
    <w:p>
      <w:pPr>
        <w:pStyle w:val="TextBody"/>
        <w:ind w:firstLine="720"/>
        <w:jc w:val="both"/>
        <w:rPr/>
      </w:pPr>
      <w:r>
        <w:rPr>
          <w:b w:val="false"/>
        </w:rPr>
        <w:t>1.1. Відповідно до компетенції у другому півріччі 2011 року забезпечити виконання таких основних завдань, як: продовження позитивної тенденції приросту обсягів виробництва в усіх галузях економіки; детінізація зайнятості, заробітної плати та зростання її рівня; дерегуляція розвитку бізнесу, зниження кількості збиткових та малоприбуткових підприємств, залучення інвестицій в економіку району, зменшення кількості об’єктів, незавершених будівництв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2. Забезпечити</w:t>
      </w:r>
      <w:r>
        <w:rPr>
          <w:sz w:val="28"/>
          <w:lang w:val="uk-UA"/>
        </w:rPr>
        <w:t xml:space="preserve"> належну підготовку та реалізацію заходів з відзначення 20-ї річниці незалежності України, проведення в районі Року Лесі Українки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 Управлінню агропромислового розвитку райдержадміністрації (Г.Супрунюк):  </w:t>
      </w:r>
    </w:p>
    <w:p>
      <w:pPr>
        <w:pStyle w:val="Normal"/>
        <w:ind w:left="27" w:firstLine="681"/>
        <w:jc w:val="both"/>
        <w:rPr/>
      </w:pPr>
      <w:r>
        <w:rPr>
          <w:sz w:val="28"/>
          <w:szCs w:val="28"/>
          <w:lang w:val="uk-UA"/>
        </w:rPr>
        <w:t>2.1. Ужити заходів, спрямованих на нарощування продукції тваринництва та недопущення скорочення поголів'я великої рогатої худоби.</w:t>
      </w:r>
    </w:p>
    <w:p>
      <w:pPr>
        <w:pStyle w:val="Normal"/>
        <w:ind w:left="27" w:firstLine="681"/>
        <w:jc w:val="both"/>
        <w:rPr/>
      </w:pPr>
      <w:r>
        <w:rPr>
          <w:sz w:val="28"/>
          <w:szCs w:val="28"/>
          <w:lang w:val="uk-UA"/>
        </w:rPr>
        <w:t>2.2. Ужити заходів щодо недопущення виплати заробітної плати в агроформуваннях району в розмірі, нижчому від законодавчо встановленого рівня оплати пра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ому адміністратору дозвільного центру Н. Яцу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1. Інформацію про положення законів України "Про перелік документів дозвільного характеру у сфері господарської діяльності" та "Про внесення змін до Закону України "Про державну систему у сфері господарської діяльності" довести до суб'єктів господарювання та їх громадських об'єднань через місцеві засоби масової інформації та розмістити на веб-сайті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вести власні нормативно-правові акти у відповідність з вищеназваними закон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 Поліпшити якість інформаційних матеріалів з підготовки моніторингу видачі дозвільних документів та забезпечити їх подання головному управлінню економіки облдержадміністрації в установлені терміни.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 w:val="false"/>
        </w:rPr>
        <w:t>4. Виконкомам міської та сільських рад рекомендувати, відділу освіти і науки райдержадміністрації (В. Пась ):</w:t>
      </w:r>
    </w:p>
    <w:p>
      <w:pPr>
        <w:pStyle w:val="TextBody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 w:val="false"/>
        </w:rPr>
        <w:t>4.1. 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  Забезпечити належну підготовку навчальних закладів для безперебійної роботи в осінньо-зимовий пері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ab/>
        <w:t>5. Управлінням та відділам райдержадміністрації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5.1. Ужити заходів щодо поліпшення стану моніторингу енергозберігаючих заходів, що здійснюються в підпорядкованих установах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зяти до відома, що реконструкція газоспоживаючих котелень у закладах бюджетної сфери з використанням нових газових котлів повинна здійснюватися як виняток та лише за погодженням з облдержадміністраціє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2. По підпорядкованих установах розробити заходи на 2012 рік з виконання Регіональної програми енергоефективності району на 2011 – 2015 роки та до 15 серпня 2011 року подати їх відділу економіки та розвитку інфраструктури райдержадміністрації для узагальнення і подання головному управлінню промисловості та розвитку інфраструктури облдержадміністрац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мендувати виконкомам міської та сільських ра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жити заходів щодо кардинального збільшення обсягів з оснащення населених пунктів системами зовнішнього освітлення. </w:t>
      </w:r>
    </w:p>
    <w:p>
      <w:pPr>
        <w:pStyle w:val="TextBodyIndent"/>
        <w:spacing w:before="0" w:after="0"/>
        <w:ind w:left="0" w:firstLine="705"/>
        <w:jc w:val="both"/>
        <w:rPr/>
      </w:pPr>
      <w:r>
        <w:rPr>
          <w:sz w:val="28"/>
          <w:szCs w:val="28"/>
          <w:lang w:val="uk-UA"/>
        </w:rPr>
        <w:t>7. Управлінню праці, соціальних питань та у справах захисту населення від наслідків Чорнобильської катастрофи райдержадміністрації ( М. Стаднік):</w:t>
      </w:r>
    </w:p>
    <w:p>
      <w:pPr>
        <w:pStyle w:val="TextBodyIndent"/>
        <w:spacing w:before="0" w:after="0"/>
        <w:ind w:left="0" w:firstLine="705"/>
        <w:jc w:val="both"/>
        <w:rPr/>
      </w:pPr>
      <w:r>
        <w:rPr>
          <w:sz w:val="28"/>
          <w:szCs w:val="28"/>
          <w:lang w:val="uk-UA"/>
        </w:rPr>
        <w:t>7.1. Забезпечити підготовку для проведення щомісячних засідань комісії з питань своєчасності виплати заробітної плати та інших соціальних виплат за участю правоохоронних та контролюючих органів.</w:t>
      </w:r>
    </w:p>
    <w:p>
      <w:pPr>
        <w:pStyle w:val="TextBodyIndent"/>
        <w:spacing w:before="0" w:after="0"/>
        <w:ind w:left="0" w:firstLine="705"/>
        <w:jc w:val="both"/>
        <w:rPr/>
      </w:pPr>
      <w:r>
        <w:rPr>
          <w:sz w:val="28"/>
          <w:szCs w:val="28"/>
          <w:lang w:val="uk-UA"/>
        </w:rPr>
        <w:t>7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8. Виконкомам міської та сільських рад рекомендувати, управлінням та відділам райдержадміністрації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ериторіальним органам міністерств та інших центральних органів виконавчої влади</w:t>
      </w:r>
      <w:r>
        <w:rPr>
          <w:bCs/>
          <w:sz w:val="28"/>
          <w:szCs w:val="28"/>
          <w:lang w:val="uk-UA"/>
        </w:rPr>
        <w:t xml:space="preserve"> взяти до відома, що Кабінет Міністрів України постановою від 9 червня 2011 року № 650 «Про </w:t>
      </w:r>
      <w:r>
        <w:rPr>
          <w:sz w:val="28"/>
          <w:szCs w:val="28"/>
          <w:lang w:val="uk-UA"/>
        </w:rPr>
        <w:t>запровадження проведення оцінки результатів діяльності Ради міністрів Автономної Республіки Крим, обласних, Київської та Севастопольської міських державних адміністрацій» (далі – постанова) запровадив проведення щоквартальної оцінки діяльності обласних державних адміністрацій та результатів діяльності органів виконавчої влади відповідних територі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color w:val="FF0000"/>
          <w:lang w:val="uk-UA"/>
        </w:rPr>
        <w:tab/>
      </w:r>
      <w:r>
        <w:rPr>
          <w:sz w:val="28"/>
          <w:szCs w:val="28"/>
          <w:lang w:val="uk-UA"/>
        </w:rPr>
        <w:t xml:space="preserve">9.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’яз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державної адміністрації</w:t>
        <w:tab/>
        <w:t xml:space="preserve">                                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7.65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3:00Z</dcterms:created>
  <dc:creator>Пользователь</dc:creator>
  <dc:description/>
  <cp:keywords/>
  <dc:language>en-US</dc:language>
  <cp:lastModifiedBy>UserXP</cp:lastModifiedBy>
  <cp:lastPrinted>2011-07-21T16:06:00Z</cp:lastPrinted>
  <dcterms:modified xsi:type="dcterms:W3CDTF">2011-08-02T05:33:00Z</dcterms:modified>
  <cp:revision>2</cp:revision>
  <dc:subject/>
  <dc:title>Про хід виконання програми економічного і соціального розвитку району на 2011 рік за І півріччя 2011 року</dc:title>
</cp:coreProperties>
</file>