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27 липня 2011 року                м.Камінь-Каширський</w:t>
        <w:tab/>
        <w:t xml:space="preserve">                                № 2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сільської  ради   від 05.05.2009  №28/16, 06.11.2009  №32/11,  23.06.2011  №8/11,  12.07.2011  №9/7   та   відповідно   до   статей  17, 118, п. 12  Перехідних положень Земельного кодексу  України,   статей   2,  3,  5,  9, 12  Закону України   „Про порядок виділення в натурі  (на місцевості) земельних  ділянок  власникам   земельних    часток  (паїв)”,  п.7  ст.13  Закону   України „Про місцеві  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айонної державної адміністрації                                                      І.ВОВК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                                                                     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27 липня 2011року №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у   власність   за  межами  населеного  пункту  в 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3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53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аменна,Стор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ецького р-ну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ої </w:t>
            </w:r>
            <w:r>
              <w:rPr>
                <w:sz w:val="22"/>
                <w:szCs w:val="22"/>
              </w:rPr>
              <w:t>об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 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2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7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5:00Z</dcterms:created>
  <dc:creator>IGOR</dc:creator>
  <dc:description/>
  <cp:keywords/>
  <dc:language>en-US</dc:language>
  <cp:lastModifiedBy>UserXP</cp:lastModifiedBy>
  <cp:lastPrinted>2011-07-28T12:43:00Z</cp:lastPrinted>
  <dcterms:modified xsi:type="dcterms:W3CDTF">2011-07-28T08:47:00Z</dcterms:modified>
  <cp:revision>4</cp:revision>
  <dc:subject/>
  <dc:title>Про передачу в натурі ( на місцевості ) земельних ділянок власникам сертифікатів на право на земельну частку ( пай 0 колишнього КСП " перше Травня " за межами населеного пункту на території Раково-Ліської сільської ради</dc:title>
</cp:coreProperties>
</file>