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  <w:lang w:val="uk-UA" w:eastAsia="ru-RU"/>
        </w:rPr>
      </w:pPr>
      <w:r>
        <w:rPr>
          <w:spacing w:val="8"/>
        </w:rPr>
        <w:t xml:space="preserve">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jc w:val="left"/>
        <w:rPr/>
      </w:pPr>
      <w:r>
        <w:rPr>
          <w:sz w:val="28"/>
          <w:lang w:val="uk-UA"/>
        </w:rPr>
        <w:t xml:space="preserve">  </w:t>
      </w:r>
      <w:r>
        <w:rPr>
          <w:sz w:val="28"/>
        </w:rPr>
        <w:t>КАМІНЬ-КАШИРСЬКА  РАЙОНН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ДЕРЖАВНА </w:t>
      </w:r>
      <w:r>
        <w:rPr>
          <w:sz w:val="28"/>
          <w:lang w:val="uk-UA"/>
        </w:rPr>
        <w:t xml:space="preserve"> </w:t>
      </w:r>
      <w:r>
        <w:rPr>
          <w:sz w:val="28"/>
        </w:rPr>
        <w:t>АДМІНІСТРАЦІЯ</w:t>
      </w:r>
    </w:p>
    <w:p>
      <w:pPr>
        <w:pStyle w:val="Heading3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>
          <w:b/>
          <w:sz w:val="32"/>
          <w:szCs w:val="24"/>
        </w:rPr>
        <w:t xml:space="preserve">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26 липня 2011 року             м.Камінь-Каширський</w:t>
        <w:tab/>
        <w:tab/>
        <w:tab/>
        <w:tab/>
        <w:t>№ 234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    </w:t>
      </w:r>
      <w:r>
        <w:rPr/>
        <w:t xml:space="preserve">у  приватну  власність 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   </w:t>
      </w:r>
      <w:r>
        <w:rPr/>
        <w:t xml:space="preserve">колишнього  КСП 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колишнього КСП “Нуйнівське”, враховуючи  рішення Нуйнівської   сільської  ради  від   07.04.2011  №9/4,    від  06.06.2011     №11/4   та  відповідно  до  статей  17,  118,  п.12  Перехідних  положень  Земельного  кодексу  України,   статей  2, 3, 5, 9,12  Закону   України  “Про   порядок   виділення    в    натурі (на  місцевості)  земельних  ділянок  власникам   земельних  часток (паїв)”, п.7 ст.13  Закону  України “Про  місцеві  державні  адміністрації”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8"/>
        </w:rPr>
      </w:pPr>
      <w:r>
        <w:rPr/>
        <w:t xml:space="preserve">         </w:t>
      </w:r>
      <w:r>
        <w:rPr>
          <w:szCs w:val="28"/>
        </w:rPr>
        <w:t xml:space="preserve">1.Передати     в    натурі  (на місцевості)    земельні   ділянки    за    межами  населеного    пункту    в    розмірі      частки  (паю)       власникам        земельних  сертифікатів на право  на  земельну  частку(пай) колишнього КСП“Нуйнівське” у    приватну   власність   згідно   із   проектом   землеустрою  щодо   організації     території    земельних  часток (паїв) 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Держкомзему   у    Камінь-Каширському     районі      разом    із   Камінь-Каширським    районним   відділом   при   Волинській    регіональній    філії  ДП „Центр  державного   земельного   кадастру” забезпечити  організацію   робіт  з   установлення   меж   земельних    ділянок   у    натурі  (на   місцевості)  та  складання  державних  актів  на право   власності    на   земельні  ділянки  на   підставі  відповідних   договорів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цього розпорядження  покласти на  заступника</w:t>
      </w:r>
    </w:p>
    <w:p>
      <w:pPr>
        <w:pStyle w:val="Normal"/>
        <w:rPr/>
      </w:pPr>
      <w:r>
        <w:rPr/>
        <w:t>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розпорядження    голов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від 26 липня 2011 року  № 23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</w:rPr>
        <w:t xml:space="preserve">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лишнього     КСП    “Нуйнівське” ,  яким  передаються    в  натурі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(на  місцевості) земельні  ділянки в приватну  власність  за межами      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населеного  пункту  в  розмірі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та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 №0156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7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5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5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8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 №0259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</w:tbl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39:00Z</dcterms:created>
  <dc:creator>m7</dc:creator>
  <dc:description/>
  <cp:keywords/>
  <dc:language>en-US</dc:language>
  <cp:lastModifiedBy>UserXP</cp:lastModifiedBy>
  <cp:lastPrinted>2011-07-26T08:35:00Z</cp:lastPrinted>
  <dcterms:modified xsi:type="dcterms:W3CDTF">2011-07-28T08:39:00Z</dcterms:modified>
  <cp:revision>2</cp:revision>
  <dc:subject/>
  <dc:title>                                                        </dc:title>
</cp:coreProperties>
</file>