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42900</wp:posOffset>
            </wp:positionV>
            <wp:extent cx="4572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/>
        <w:spacing w:before="65" w:after="0"/>
        <w:jc w:val="center"/>
        <w:rPr/>
      </w:pPr>
      <w:r>
        <w:rPr>
          <w:rStyle w:val="FontStyle11"/>
          <w:sz w:val="28"/>
          <w:szCs w:val="28"/>
          <w:lang w:val="uk-UA" w:eastAsia="uk-UA"/>
        </w:rPr>
        <w:t>КАМІНЬ-КАШИРСЬКА РАЙОННА ДЕРЖАВНА АДМІНІСТРАЦІЯ</w:t>
      </w:r>
    </w:p>
    <w:p>
      <w:pPr>
        <w:pStyle w:val="Style21"/>
        <w:widowControl/>
        <w:spacing w:before="24" w:after="0"/>
        <w:jc w:val="center"/>
        <w:rPr/>
      </w:pPr>
      <w:r>
        <w:rPr>
          <w:rStyle w:val="FontStyle11"/>
          <w:sz w:val="28"/>
          <w:szCs w:val="28"/>
          <w:lang w:val="uk-UA" w:eastAsia="uk-UA"/>
        </w:rPr>
        <w:t>ВОЛИНСЬКОЇ ОБЛАСТІ</w:t>
      </w:r>
    </w:p>
    <w:p>
      <w:pPr>
        <w:pStyle w:val="Style31"/>
        <w:widowControl/>
        <w:spacing w:lineRule="exact" w:line="240"/>
        <w:ind w:left="3574" w:hanging="0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before="113" w:after="0"/>
        <w:ind w:left="3574" w:hanging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РОЗПОРЯДЖЕННЯ</w:t>
      </w:r>
    </w:p>
    <w:p>
      <w:pPr>
        <w:pStyle w:val="Style31"/>
        <w:widowControl/>
        <w:spacing w:before="113" w:after="0"/>
        <w:ind w:left="3574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2820" w:leader="underscore"/>
          <w:tab w:val="left" w:pos="8258" w:leader="none"/>
        </w:tabs>
        <w:spacing w:before="106" w:after="0"/>
        <w:rPr>
          <w:rStyle w:val="FontStyle1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 липня 2011 року           </w:t>
      </w:r>
      <w:r>
        <w:rPr>
          <w:rStyle w:val="FontStyle13"/>
          <w:sz w:val="28"/>
          <w:szCs w:val="28"/>
          <w:lang w:val="uk-UA"/>
        </w:rPr>
        <w:t xml:space="preserve">      м.Камінь-Каширський</w:t>
        <w:tab/>
        <w:t xml:space="preserve"> № 233</w:t>
      </w:r>
    </w:p>
    <w:p>
      <w:pPr>
        <w:pStyle w:val="Style51"/>
        <w:widowControl/>
        <w:spacing w:lineRule="exact" w:line="240"/>
        <w:ind w:left="2354" w:right="2316" w:hanging="0"/>
        <w:rPr>
          <w:rStyle w:val="FontStyle13"/>
          <w:sz w:val="28"/>
          <w:szCs w:val="28"/>
          <w:lang w:val="uk-UA"/>
        </w:rPr>
      </w:pPr>
      <w:r>
        <w:rPr/>
      </w:r>
    </w:p>
    <w:p>
      <w:pPr>
        <w:pStyle w:val="Style51"/>
        <w:widowControl/>
        <w:spacing w:lineRule="exact" w:line="240"/>
        <w:ind w:left="2354" w:right="23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spacing w:before="170" w:after="0"/>
        <w:ind w:left="2354" w:right="2316" w:hanging="0"/>
        <w:rPr/>
      </w:pPr>
      <w:r>
        <w:rPr>
          <w:rStyle w:val="FontStyle13"/>
          <w:sz w:val="28"/>
          <w:szCs w:val="28"/>
          <w:lang w:val="uk-UA" w:eastAsia="uk-UA"/>
        </w:rPr>
        <w:t>Про затвердження Комплексної програми профілактики захворюваності населення району на вірусний гепатит «А»</w:t>
      </w:r>
    </w:p>
    <w:p>
      <w:pPr>
        <w:pStyle w:val="Style61"/>
        <w:widowControl/>
        <w:spacing w:lineRule="exact" w:line="240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324" w:before="158" w:after="0"/>
        <w:rPr/>
      </w:pPr>
      <w:r>
        <w:rPr>
          <w:rStyle w:val="FontStyle13"/>
          <w:sz w:val="28"/>
          <w:szCs w:val="28"/>
          <w:lang w:val="uk-UA" w:eastAsia="uk-UA"/>
        </w:rPr>
        <w:t xml:space="preserve">З метою активізації роботи з профілактики вірусного гепатиту «А» у відповідності з діючими нормативно </w:t>
      </w:r>
      <w:r>
        <w:rPr>
          <w:rStyle w:val="FontStyle13"/>
          <w:sz w:val="28"/>
          <w:szCs w:val="28"/>
          <w:lang w:eastAsia="uk-UA"/>
        </w:rPr>
        <w:t xml:space="preserve">- </w:t>
      </w:r>
      <w:r>
        <w:rPr>
          <w:rStyle w:val="FontStyle13"/>
          <w:sz w:val="28"/>
          <w:szCs w:val="28"/>
          <w:lang w:val="uk-UA" w:eastAsia="uk-UA"/>
        </w:rPr>
        <w:t xml:space="preserve">інструктивними вказівками МОЗ України, затвердженої розпорядженням голови обласної державної адміністрації від </w:t>
      </w:r>
      <w:r>
        <w:rPr>
          <w:rStyle w:val="FontStyle13"/>
          <w:sz w:val="28"/>
          <w:szCs w:val="28"/>
          <w:lang w:eastAsia="uk-UA"/>
        </w:rPr>
        <w:t xml:space="preserve">01.12.2006 </w:t>
      </w:r>
      <w:r>
        <w:rPr>
          <w:rStyle w:val="FontStyle13"/>
          <w:sz w:val="28"/>
          <w:szCs w:val="28"/>
          <w:lang w:val="uk-UA" w:eastAsia="uk-UA"/>
        </w:rPr>
        <w:t xml:space="preserve">року </w:t>
      </w:r>
      <w:r>
        <w:rPr>
          <w:rStyle w:val="FontStyle13"/>
          <w:sz w:val="28"/>
          <w:szCs w:val="28"/>
          <w:lang w:eastAsia="uk-UA"/>
        </w:rPr>
        <w:t xml:space="preserve">№ 415 </w:t>
      </w:r>
      <w:r>
        <w:rPr>
          <w:rStyle w:val="FontStyle13"/>
          <w:sz w:val="28"/>
          <w:szCs w:val="28"/>
          <w:lang w:val="uk-UA" w:eastAsia="uk-UA"/>
        </w:rPr>
        <w:t xml:space="preserve">«Комплексної програми профілактики захворюваності населення області на вірусний гепатит «А» та доручення голови облдержадміністрації від </w:t>
      </w:r>
      <w:r>
        <w:rPr>
          <w:rStyle w:val="FontStyle13"/>
          <w:sz w:val="28"/>
          <w:szCs w:val="28"/>
          <w:lang w:eastAsia="uk-UA"/>
        </w:rPr>
        <w:t xml:space="preserve">13.10.2011 </w:t>
      </w:r>
      <w:r>
        <w:rPr>
          <w:rStyle w:val="FontStyle13"/>
          <w:sz w:val="28"/>
          <w:szCs w:val="28"/>
          <w:lang w:val="uk-UA" w:eastAsia="uk-UA"/>
        </w:rPr>
        <w:t xml:space="preserve">р. </w:t>
      </w:r>
      <w:r>
        <w:rPr>
          <w:rStyle w:val="FontStyle13"/>
          <w:sz w:val="28"/>
          <w:szCs w:val="28"/>
          <w:lang w:eastAsia="uk-UA"/>
        </w:rPr>
        <w:t xml:space="preserve">№ 5758/17/2-10 </w:t>
      </w:r>
      <w:r>
        <w:rPr>
          <w:rStyle w:val="FontStyle13"/>
          <w:sz w:val="28"/>
          <w:szCs w:val="28"/>
          <w:lang w:val="uk-UA" w:eastAsia="uk-UA"/>
        </w:rPr>
        <w:t>«Про недопущення епідемічних ускладнень серед населення області та в організованих дитячих колективах»: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25" w:leader="none"/>
        </w:tabs>
        <w:spacing w:lineRule="exact" w:line="322" w:before="312" w:after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uk-UA" w:eastAsia="uk-UA"/>
        </w:rPr>
        <w:t>Затвердити Комплексну програму профілактики захворюваності населення району на вірусний гепатит «А» (додається)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25" w:leader="none"/>
        </w:tabs>
        <w:spacing w:lineRule="exact" w:line="322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uk-UA" w:eastAsia="uk-UA"/>
        </w:rPr>
        <w:t>Рекомендувати виконкомам міської, сільських рад передбачити в місцевих бюджетах кошти на реалізацію програми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25" w:leader="none"/>
        </w:tabs>
        <w:spacing w:lineRule="exact" w:line="322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uk-UA" w:eastAsia="uk-UA"/>
        </w:rPr>
        <w:t>Контроль за виконанням цього розпорядження покласти на першого заступника голови Камінь - Каширської райдержадміністрації МихаликаА.В.</w:t>
      </w:r>
    </w:p>
    <w:p>
      <w:pPr>
        <w:pStyle w:val="Style4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106" w:after="0"/>
        <w:rPr/>
      </w:pPr>
      <w:r>
        <w:rPr>
          <w:rStyle w:val="FontStyle13"/>
          <w:sz w:val="28"/>
          <w:szCs w:val="28"/>
          <w:lang w:val="uk-UA" w:eastAsia="uk-UA"/>
        </w:rPr>
        <w:t>Голова районної</w:t>
      </w:r>
    </w:p>
    <w:p>
      <w:pPr>
        <w:pStyle w:val="Style41"/>
        <w:widowControl/>
        <w:tabs>
          <w:tab w:val="clear" w:pos="708"/>
          <w:tab w:val="left" w:pos="7361" w:leader="none"/>
        </w:tabs>
        <w:spacing w:before="17" w:after="0"/>
        <w:jc w:val="both"/>
        <w:rPr/>
      </w:pPr>
      <w:r>
        <w:rPr>
          <w:rStyle w:val="FontStyle13"/>
          <w:sz w:val="28"/>
          <w:szCs w:val="28"/>
          <w:lang w:val="uk-UA" w:eastAsia="uk-UA"/>
        </w:rPr>
        <w:t>державної адміністрації</w:t>
        <w:tab/>
        <w:t>І.І.Вовк</w:t>
      </w:r>
    </w:p>
    <w:p>
      <w:pPr>
        <w:pStyle w:val="Style41"/>
        <w:widowControl/>
        <w:spacing w:lineRule="exact" w:line="24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before="103" w:after="0"/>
        <w:jc w:val="both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 xml:space="preserve">Заїка </w:t>
      </w:r>
      <w:r>
        <w:rPr>
          <w:rStyle w:val="FontStyle13"/>
          <w:sz w:val="28"/>
          <w:szCs w:val="28"/>
          <w:lang w:eastAsia="uk-UA"/>
        </w:rPr>
        <w:t>23569</w:t>
      </w:r>
    </w:p>
    <w:p>
      <w:pPr>
        <w:pStyle w:val="Style41"/>
        <w:widowControl/>
        <w:spacing w:before="103" w:after="0"/>
        <w:jc w:val="both"/>
        <w:rPr>
          <w:rStyle w:val="FontStyle13"/>
          <w:lang w:val="uk-UA" w:eastAsia="uk-UA"/>
        </w:rPr>
      </w:pPr>
      <w:r>
        <w:rPr/>
      </w:r>
    </w:p>
    <w:p>
      <w:pPr>
        <w:pStyle w:val="Style41"/>
        <w:widowControl/>
        <w:spacing w:before="103" w:after="0"/>
        <w:jc w:val="both"/>
        <w:rPr>
          <w:rStyle w:val="FontStyle13"/>
          <w:lang w:val="uk-UA" w:eastAsia="uk-UA"/>
        </w:rPr>
      </w:pPr>
      <w:r>
        <w:rPr/>
      </w:r>
    </w:p>
    <w:p>
      <w:pPr>
        <w:pStyle w:val="Style41"/>
        <w:widowControl/>
        <w:spacing w:before="103" w:after="0"/>
        <w:jc w:val="both"/>
        <w:rPr>
          <w:rStyle w:val="FontStyle13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>
          <w:sz w:val="28"/>
          <w:szCs w:val="28"/>
          <w:lang w:val="uk-UA"/>
        </w:rPr>
        <w:tab/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5 липня 2011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№ </w:t>
      </w:r>
      <w:r>
        <w:rPr>
          <w:sz w:val="28"/>
          <w:szCs w:val="28"/>
          <w:lang w:val="uk-UA"/>
        </w:rPr>
        <w:t>23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ПРОГРАМ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ки захворюваності населення району на вірусний гепатит «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2011 – 2015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785"/>
        <w:gridCol w:w="1920"/>
        <w:gridCol w:w="3120"/>
      </w:tblGrid>
      <w:tr>
        <w:trPr>
          <w:trHeight w:val="5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і за виконання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едбачити у бюджетах кошти необхідні на реалізацію заходів, визначених у програмах, з урахуванням затверджених в області «Заходів щодо покращення стану об’єктів водопостачання та забезпечення населення області якісною питною водою на 2011 – 2015 роки» у т. ч. на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монт те реконструкцію водопровідно-каналізаційних мереж;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тримання структур з обслуговування водопроводів, у першу чергу  у сільській місцевості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ащення лабораторії ЦРЛ обладнанням для проведення специфічної діагностики вірусного гепатиту «А» (ВГ «А»)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дезінфекційних засобів для проведення поточної дезінфекції в дитячих виховних і навчальних закладах, лікувально-профілактичних закладах, джерел децентралізованого водопостачання на період весняного паводку, після спаду талих вод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на придбання вакцини для проведення щеплень проти вірусного гепатиту «А» особам,  визначених наказом МОЗ України від 3 лютого 2006 року №48 «Про порядок проведення профілактичних щеплень в Україні та контроль якості й обігу медичних імунобіологічних препаратів», зареєстрованим в Міністерстві юстиції України 2.06.2006р. за № 665/12539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формуванні місцевих бюджетів, щорок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міської та сільських рад, центральна районна лікарня</w:t>
            </w:r>
          </w:p>
        </w:tc>
      </w:tr>
      <w:tr>
        <w:trPr>
          <w:trHeight w:val="1134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ти питання придбання вакцини проти ВГ « А» та забезпечити щепленням контактних з хворими  вірусним гепатитом « А» в районі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епідпоказах, органи місцевого самоврядуванн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и місцевого самоврядування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відувати несанкціоновані ринки і стихійні звалища, забезпечити благоустрій населених пунктів та їх регулярне прибирання від побутових відходів, дотримання графіків їх вивезення, проведення дезінфекції контейнерів та спецавтотранспорту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и місцевого самоврядуванн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вести у відповідність до вимог санітарного законодавства водозабірні споруди ( тампонаж недіючих артезіанських свердловин, проведення постійної профілактичної дезінфекції мереж питного водопостачання, шахтних колодязів громадського користування тощо), водопровідні мережі населених пункті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емонт водорозбірних колонок, очищення від бруду, герметизацію оглядових колодязів тощо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рі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иконкоми міської та сільських рад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«Райсількомунгосп», ВУЖК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паспортизацію джерел децентралізованого водопостачання з періодичною їх очисткою та дезінфекцією згідно доручення голови ОДА від 13.10.2010 року № 5857/17/2-10 та ДСанПіН 2.2.4-171-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рі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міської та сільських рад, відділ освіти і науки Р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достатньою кількістю паспортизованого спеціалізованого  транспорту для підвозу населенню безпечної води в населені пункти, де вода не відповідає санітарним нормам або відсутня її регулярна подача, під час надзвичайних ситуаці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необхідності та за епідпоказам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міської та сільських рад, ТзОВ «Райсількомунгосп», ВУЖК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організацію та здійснення відомчого лабораторного контролю якості води, що подається населенню у відповідності до Державних санітарних норм та правил « Гігієнічні вимоги до води питної, призначеної для споживання людиною» (ДСан ПіН 2.2.4-171-10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«Райсількомунгосп», ВУЖКГ, відділ освіти і науки Р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впровадженню сучасних технологій та засобів з метою забезпечення ефективної роботи очисних каналізаційних споруд у населених пунктах та відомчий контроль якості очищення стокі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 ро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 та житлово- комунального господарства РДА, ВУЖКГ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будівництво локальних очисних споруд та знезаражуючого обладнання каналізаційних стічних вод інфекційного стаціонару з метою попередження міграції збудників інфекції за межі інфекційного стаціонар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2 ро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діяльності кабінетів щеплень при лікувально – профілактичних закладах, медичних кабінетах дошкільних та загальноосвітніх навчальних закладів, медпунктах підприємств, які мають ліцензію на медичну практику відповідно до підпункту 26 статті 9 Закону України «Про ліцензування певних видів господарської діяльності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, відділ освіти і науки райдержадміністрації, підприємства всіх форм власності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території, де знаходяться дошкільні навчально – виховні заклади, школи провести паспортизацію джерел водопостачанн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відділ освіти і нау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і голов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сі водонапірні башти, які постачають воду у навчально – виховні заклади повинні очищатися та хлоруватися з обов'язковим  оформленням акту  про проведену роботу і лабораторним дослідження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 рази на рі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відділ освіти і нау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і голов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ім навчально – виховним закладам створити належні умови для дотримання правил особистої гігієни. Створити належний запас дезінфікуючих засобі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відділ освіти і нау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і голов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на підприємствах, в установах і організаціях безумовне дотримання вимог санітарного законодавств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и місцевого самоврядування, підприємства, установи і організації всіх форм власності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ести положення про вакцинацію проти ВГ «А» у колективні договори підприємств, установ і організацій та забезпечити проведення щеплень проти ВГ «А» (двічі, згідно з інструкцією до препарату) працівників підприємств, установ і організацій згідно з вищевказаним  наказом МОЗ  Україн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гідно з календарем щеплень та за епідпоказами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, установи  і організації всіх форм власності, ВУЖКГ, Центральна районна лікарн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ристовувати для проведення дезінфекційних робіт тільки дезінфекційні засоби зареєстровані в Україні, забезпечити їх постійний запа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– 2015 рр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я, виконкоми міської рад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вадити в медичну практику сучасні лабораторні методи діагностики ВГ «А» та забезпечити лабораторну діагностику, лікування хворих на гепатит «А», проведення протиепідемічних заходів та обстеження контактних у виховних , навчальних, оздоровчих закладах, на об'єктах  епідризику (харчова промисловість, підприємства торгівлі, громадського харчування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приємства, установи і організації всіх форм власності, центральна районна лікарня, район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непідемстанція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проведення протиепідемічних та дезінфекційних заходів у лікувально – профілактичних закладах, з метою профілактики внутрішньолікарняних інфекцій, у т.ч. ВГ «А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лікувально – профілактичних закладів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систематичне інформування органів місцевого самоврядування про стан санітарної та епідемічної ситуації з конкретними пропозиціями щодо попередження епідемічних ситуацій, у т.ч. з ВГ «А» та розрахунками необхідної кількості та вартості вакцини проти гепатиту «А» для проведення щеплень за епідпоказам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вічі на рі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I – II півріччя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ри ускладненні епідситуації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санепідемстанці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ладати заборону на використання джерел питного водопостачання, які не відповідають вимогам санітарного законодавства та виробництво харчових продуктів, підприємствами і організаціями, на яких не організовано відомчий лабораторний контроль за показниками безпеки та якості  згідно з вимогами чинного законодавств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виявленні порушень санітарного законодавст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санепідемстанці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ити контроль за дотриманням протиепідемічного режиму в лікувально профілактичних, дитячих, навчальних, та інших закладах, об'єктах підвищеного епідемічного ризику незалежно від підпорядкування та форм власності щодо дотримання санітарних норм з питань організації харчування , водопостачання, каналізування, звернувши особливу увагу на наявність умов для виготовлення, зберігання та реалізації харчової сировини і продукції, забезпеченість придатною для вживання питною водою, миючими та дезінфікуючими засобам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санепідемстанці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ити контроль за організацією та проведенням щеплень проти  ВГ «А» згідно з вище вказаним наказом МОЗ Україн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санепідемстанці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вибіркове планове та за епідемічними показами лабораторне дослідження води, у тому числі з відкритих водойм, громадських колодязів тощо та харчових продуктів на наявність збудника ВГ «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планами роботи та за епідпоказам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санепідемстанці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бачити проведення обстеження за епідемічними показами (при зростанні захворюваності) на маркери ВГ «А» контингентів ризику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епідпоказами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, районна санепідемстанці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цілеспрямовану санітарно - роз'яснювальну роботу з профілактики ВГ «А» серед населення з використанням усіх засобів масової інформації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, районна санепідемстанці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інформування обласної санепідстанції про виконання Комплексної програми в районі та санітарно – епідеміологічну ситуацію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1 грудня 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черв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санепідемстанція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1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9:51:00Z</dcterms:created>
  <dc:creator>Admin</dc:creator>
  <dc:description/>
  <cp:keywords/>
  <dc:language>en-US</dc:language>
  <cp:lastModifiedBy>UserXP</cp:lastModifiedBy>
  <cp:lastPrinted>2011-07-27T10:56:00Z</cp:lastPrinted>
  <dcterms:modified xsi:type="dcterms:W3CDTF">2011-07-28T09:51:00Z</dcterms:modified>
  <cp:revision>2</cp:revision>
  <dc:subject/>
  <dc:title>Про затвердження Комплексної програми профілактики захворюваності населення району на вірусний гепатит "А"</dc:title>
</cp:coreProperties>
</file>