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 xml:space="preserve">22 липня 2011 року </w:t>
      </w:r>
      <w:r>
        <w:rPr>
          <w:sz w:val="24"/>
        </w:rPr>
        <w:t xml:space="preserve">                  </w:t>
      </w:r>
      <w:r>
        <w:rPr>
          <w:szCs w:val="28"/>
        </w:rPr>
        <w:t>м.Камінь-Каширський</w:t>
        <w:tab/>
        <w:tab/>
        <w:tab/>
        <w:t xml:space="preserve">       № 23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гр.Парфелюку В.С. в  натурі (на місцевості)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их    ділянок   у    приватну   власність   в    розмірі</w:t>
      </w:r>
    </w:p>
    <w:p>
      <w:pPr>
        <w:pStyle w:val="Normal"/>
        <w:rPr/>
      </w:pPr>
      <w:r>
        <w:rPr/>
        <w:t xml:space="preserve">                         </w:t>
      </w:r>
      <w:r>
        <w:rPr/>
        <w:t>частки (паю)   колишньої  агрофірми  “Залісся”</w:t>
      </w:r>
    </w:p>
    <w:p>
      <w:pPr>
        <w:pStyle w:val="Heading9"/>
        <w:rPr>
          <w:sz w:val="24"/>
          <w:lang w:val="uk-UA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Розглянувши  заяву гр.Парфелюка В.С.  власника  сертифіката  на  право   на      земельну     частку (пай)    колишньої      агрофірми     “Залісся”,    рішення      Заліської сільської ради від  21.01.2008   №13/6,  та  відповідно до ст.17,  ст.118, п.12   Перехідних  положень  Земельного  кодексу  України,  статей  2, 3, 5, 9,12    Закону  України   “Про порядок  виділення  в  натурі  (на місцевості)  земельних    ділянок    власникам    земельних    часток (паїв)”,     п.7   ст.13  Закону  України  „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Передати   гр.Парфелюку  Василю  Степановичу,   жителю   м.Каменя-Каширського,  вул.Ватутіна,115,  в    натурі (на  місцевості)   земельні    ділянки   за  межами  населеного  пункту  в  розмірі   частки (паю)   власнику сертифіката  серії  ВЛ   №017351     на     право     на    земельну      частку (пай)     колишньої </w:t>
      </w:r>
    </w:p>
    <w:p>
      <w:pPr>
        <w:pStyle w:val="Normal"/>
        <w:rPr/>
      </w:pPr>
      <w:r>
        <w:rPr/>
        <w:t>агрофірми “Залісся” у  приватну   власність  згідно   із   проектом   землеустрою     щодо   організації   території   земельних  часток (паїв).</w:t>
      </w:r>
    </w:p>
    <w:p>
      <w:pPr>
        <w:pStyle w:val="Normal"/>
        <w:ind w:hanging="480"/>
        <w:rPr/>
      </w:pPr>
      <w:r>
        <w:rPr/>
        <w:t xml:space="preserve">                  </w:t>
      </w:r>
      <w:r>
        <w:rPr/>
        <w:t>2.  Взяти  до  відома,  що  розпорядженням   першого  заступника  голови  райдержадміністрації    від   08.10.2009    №319    “Про   передачу    в  натурі (на</w:t>
      </w:r>
    </w:p>
    <w:p>
      <w:pPr>
        <w:pStyle w:val="Normal"/>
        <w:ind w:hanging="480"/>
        <w:rPr/>
      </w:pPr>
      <w:r>
        <w:rPr/>
        <w:t xml:space="preserve">       </w:t>
      </w:r>
      <w:r>
        <w:rPr/>
        <w:t>місцевості  земельних    ділянок   у  приватну   власність  власникам   земельних</w:t>
      </w:r>
    </w:p>
    <w:p>
      <w:pPr>
        <w:pStyle w:val="Normal"/>
        <w:rPr/>
      </w:pPr>
      <w:r>
        <w:rPr/>
        <w:t xml:space="preserve">часток (паїв)  колишньої  агрофірми  “Залісся” затверджено протокол загальних      зборів    власників    сертифікатів    на    право   на    земельну    частку (пай)   та    погоджено  проект   землеустрою     щодо     організації     території    земельних   часток (паїв) </w:t>
      </w:r>
      <w:r>
        <w:rPr>
          <w:szCs w:val="20"/>
        </w:rPr>
        <w:t xml:space="preserve">  колишньої  агрофірми</w:t>
      </w:r>
      <w:r>
        <w:rPr/>
        <w:t xml:space="preserve">  “Залісся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Держкомзему   у   Камінь-Каширському   районі   разом    із  державним  підприємством  “Волинський   науково-дослідний  та  проектний     інститут   землеустрою”  забезпечити  організацію   робіт  з  установлення   меж   земельних  ділянок  у  натурі  (на  місцевості)  та   складання  державних    актів на право  власності на  земельні  ділянки  на  підставі  укладеного  договору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за   виконанням      цього     розпорядження     покласти    на  заступника  голови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 адміністрації                                                  І.ВОВК        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11:00Z</dcterms:created>
  <dc:creator>IGOR</dc:creator>
  <dc:description/>
  <cp:keywords/>
  <dc:language>en-US</dc:language>
  <cp:lastModifiedBy>UserXP</cp:lastModifiedBy>
  <cp:lastPrinted>2011-07-24T18:49:00Z</cp:lastPrinted>
  <dcterms:modified xsi:type="dcterms:W3CDTF">2011-07-27T06:11:00Z</dcterms:modified>
  <cp:revision>2</cp:revision>
  <dc:subject/>
  <dc:title>Про передачу гр. Парфелюку В.С. в натурі ( на місцевості ) земельних ділянок у приватну власність в розмірі частки ( паю 0 колишньої агрофірми " Залісся"</dc:title>
</cp:coreProperties>
</file>