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2 липня 2011 року                м.Камінь-Каширський</w:t>
        <w:tab/>
        <w:tab/>
        <w:tab/>
        <w:tab/>
        <w:t>№ 229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передачу гр.Приймачуку В.О. в натурі (на місцевості)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их    ділянок   у    приватну   власність   в    розмірі</w:t>
      </w:r>
    </w:p>
    <w:p>
      <w:pPr>
        <w:pStyle w:val="Normal"/>
        <w:rPr/>
      </w:pPr>
      <w:r>
        <w:rPr/>
        <w:t xml:space="preserve">                         </w:t>
      </w:r>
      <w:r>
        <w:rPr/>
        <w:t>частки (паю)  колишнього  КСП 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заяву гр.Приймачука В.О.  власника  сертифіката  на  право   на   земельну   частку (пай)    колишнього    КСП   “Сошичненське”,       рішення      Сошичненської   сільської  ради   від  04.12.2009   №40/3,    та    відповідно     до    ст.17,   ст. 118 ,   п.12  Перехідних   положень   Земельного    кодексу    України,   статей  2, 3, 5, 9,12    Закону    України    “Про   порядок    виділення    в    натурі     (на   місцевості)   земельних    ділянок    власникам    земельних    часток (паїв)”,     п.7   ст.13  Закону України  „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. Передати гр.Приймачуку Віктору Олександровичу, жителю с.Сошичне Камінь-Каширського   району,    в      натурі (на  місцевості)   земельні    ділянки   за  межами  населеного  пункту  в  розмірі   частки (паю)   власнику сертифіката  серії  ВЛ   №0118564    на     право    на    земельну    частку (пай)     колишнього </w:t>
      </w:r>
    </w:p>
    <w:p>
      <w:pPr>
        <w:pStyle w:val="Normal"/>
        <w:rPr/>
      </w:pPr>
      <w:r>
        <w:rPr/>
        <w:t>КСП “Сошичненське” у  приватну  власність згідно  із   проектом   землеустрою     щодо   організації   території   земельних  часток (паїв).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укладеного   договору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за   виконанням      цього     розпорядження    покласти    на  заступника  голови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 адміністрації                                                  І.ВОВК                                                                                                        </w:t>
      </w:r>
    </w:p>
    <w:p>
      <w:pPr>
        <w:pStyle w:val="Normal"/>
        <w:rPr>
          <w:sz w:val="24"/>
          <w:szCs w:val="20"/>
        </w:rPr>
      </w:pP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19:00Z</dcterms:created>
  <dc:creator>IGOR</dc:creator>
  <dc:description/>
  <cp:keywords/>
  <dc:language>en-US</dc:language>
  <cp:lastModifiedBy>UserXP</cp:lastModifiedBy>
  <cp:lastPrinted>2011-07-27T09:22:00Z</cp:lastPrinted>
  <dcterms:modified xsi:type="dcterms:W3CDTF">2011-07-27T05:23:00Z</dcterms:modified>
  <cp:revision>4</cp:revision>
  <dc:subject/>
  <dc:title>Про передачу гр. Приймачуку В.О. в натурі ( на місцевості ) земельних ділянок у приватну власність в розмірі частки ( паю ) колишнього КСП " Сошичненське"</dc:title>
</cp:coreProperties>
</file>