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20"/>
        </w:rPr>
      </w:pPr>
      <w:r>
        <w:rPr>
          <w:b/>
          <w:spacing w:val="8"/>
          <w:sz w:val="12"/>
          <w:szCs w:val="20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   </w:t>
      </w: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 w:val="24"/>
        </w:rPr>
        <w:t xml:space="preserve">  </w:t>
      </w:r>
      <w:r>
        <w:rPr>
          <w:szCs w:val="28"/>
        </w:rPr>
        <w:t>22 липня 2011 року            м.Камінь-Каширський</w:t>
        <w:tab/>
        <w:tab/>
        <w:tab/>
        <w:t xml:space="preserve">       № 22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о  передачу гр.Мартинюку С.С. в  натурі (на місцевості) </w:t>
      </w:r>
    </w:p>
    <w:p>
      <w:pPr>
        <w:pStyle w:val="Normal"/>
        <w:rPr/>
      </w:pPr>
      <w:r>
        <w:rPr/>
        <w:t xml:space="preserve">                         </w:t>
      </w:r>
      <w:r>
        <w:rPr/>
        <w:t>земельних    ділянок   у    приватну   власність   в    розмірі</w:t>
      </w:r>
    </w:p>
    <w:p>
      <w:pPr>
        <w:pStyle w:val="Normal"/>
        <w:rPr/>
      </w:pPr>
      <w:r>
        <w:rPr/>
        <w:t xml:space="preserve">                         </w:t>
      </w:r>
      <w:r>
        <w:rPr/>
        <w:t>частки (паю)   колишнього   КСП   “Карасинське”</w:t>
      </w:r>
    </w:p>
    <w:p>
      <w:pPr>
        <w:pStyle w:val="Heading9"/>
        <w:rPr>
          <w:sz w:val="24"/>
          <w:lang w:val="uk-UA"/>
        </w:rPr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</w:t>
      </w:r>
      <w:r>
        <w:rPr/>
        <w:t>Розглянувши  заяву гр.Мартинюка С.С.  власника  сертифіката  на  право   на   земельну   частку (пай)      колишнього     КСП   “Карасинське”,       рішення      Карасинської   сільської  ради   від  24.02.2011   №5/3 п.5,    та    відповідно     до    ст.17,   ст. 118 ,   п.12  Перехідних   положень   Земельного    кодексу    України,   статей  2, 3, 5, 9,12    Закону    України    “Про   порядок    виділення    в    натурі     (на   місцевості)   земельних    ділянок    власникам    земельних    часток (паїв)”,     п.7   ст.13  Закону України  „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1. Передати  гр.Мартинюку  Степану  Степановичу,   жителю   с.Карасин Камінь-Каширського   району,    в      натурі (на  місцевості)   земельні    ділянки   за  межами  населеного  пункту  в  розмірі   частки (паю)   власнику сертифіката  серії  ВЛ   №0259773    на     право    на    земельну    частку (пай)     колишнього </w:t>
      </w:r>
    </w:p>
    <w:p>
      <w:pPr>
        <w:pStyle w:val="Normal"/>
        <w:rPr/>
      </w:pPr>
      <w:r>
        <w:rPr/>
        <w:t>КСП “Карасинське” у  приватну   власність  згідно   із   проектом   землеустрою     щодо   організації   території   земельних  часток (паїв).</w:t>
      </w:r>
    </w:p>
    <w:p>
      <w:pPr>
        <w:pStyle w:val="Normal"/>
        <w:ind w:hanging="480"/>
        <w:rPr>
          <w:szCs w:val="20"/>
        </w:rPr>
      </w:pPr>
      <w:r>
        <w:rPr/>
        <w:t xml:space="preserve">                  </w:t>
      </w:r>
      <w:r>
        <w:rPr/>
        <w:t>2.  Взяти  до  відома,  що  розпорядженням  голови  райдержадміністрації від 10.09.2004   №181  “Про  внесення   змін     і    доповнень   до   розпоряджень  голови    районної    державної      адміністрації”        затверджено         протокол</w:t>
      </w:r>
      <w:r>
        <w:rPr>
          <w:szCs w:val="20"/>
        </w:rPr>
        <w:t xml:space="preserve">       </w:t>
      </w:r>
      <w:r>
        <w:rPr/>
        <w:t xml:space="preserve"> загальних      зборів         власників    сертифікатів     на     право     на     земельні     частки (паї)  Карасинської  сільської ради   та   розпорядженням   від  13.06.2007 №169    погоджено      проект     землеустрою       щодо     організації     території    земельних   часток (паїв) </w:t>
      </w:r>
      <w:r>
        <w:rPr>
          <w:szCs w:val="20"/>
        </w:rPr>
        <w:t xml:space="preserve">  колишнього</w:t>
      </w:r>
      <w:r>
        <w:rPr/>
        <w:t xml:space="preserve">  КСП  “Карасинське”.</w:t>
      </w:r>
    </w:p>
    <w:p>
      <w:pPr>
        <w:pStyle w:val="Normal"/>
        <w:rPr/>
      </w:pPr>
      <w:r>
        <w:rPr/>
        <w:t xml:space="preserve">            </w:t>
      </w:r>
      <w:r>
        <w:rPr/>
        <w:t>3.   Управлінню  Держкомзему   у   Камінь-Каширському   районі   разом    із  державним  підприємством  “Волинський   науково-дослідний  та  проектний     інститут   землеустрою”  забезпечити  організацію   робіт  з  установлення   меж   земельних  ділянок  у  натурі  (на  місцевості)  та   складання  державних    актів на право  власності на  земельні  ділянки  на  підставі укладеного  договору.</w:t>
      </w:r>
    </w:p>
    <w:p>
      <w:pPr>
        <w:pStyle w:val="Normal"/>
        <w:rPr/>
      </w:pPr>
      <w:r>
        <w:rPr/>
        <w:t xml:space="preserve">          </w:t>
      </w:r>
      <w:r>
        <w:rPr/>
        <w:t>4.   Контроль   за     виконанням     цього     розпорядження    покласти   на заступника  голови    райдержадміністрації 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районної  державної  адміністрації                                                  І.ВОВК                                                                                                      </w:t>
      </w:r>
    </w:p>
    <w:p>
      <w:pPr>
        <w:pStyle w:val="Normal"/>
        <w:rPr>
          <w:sz w:val="24"/>
          <w:szCs w:val="20"/>
        </w:rPr>
      </w:pPr>
      <w:r>
        <w:rPr/>
        <w:t>Сус 22368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07:00Z</dcterms:created>
  <dc:creator>IGOR</dc:creator>
  <dc:description/>
  <cp:keywords/>
  <dc:language>en-US</dc:language>
  <cp:lastModifiedBy>UserXP</cp:lastModifiedBy>
  <cp:lastPrinted>2011-07-24T18:54:00Z</cp:lastPrinted>
  <dcterms:modified xsi:type="dcterms:W3CDTF">2011-07-27T06:07:00Z</dcterms:modified>
  <cp:revision>2</cp:revision>
  <dc:subject/>
  <dc:title>Про передачу гр.Мартинюк С.С. в натрі ( на місцевості ) земельних ділянок у приватну власність в розмірі частки ( паю ) колишнього КСП "Карасинське"</dc:title>
</cp:coreProperties>
</file>