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22 липня 2011 року                м. Камінь-Каширський</w:t>
        <w:tab/>
        <w:tab/>
        <w:tab/>
        <w:tab/>
        <w:t xml:space="preserve"> № 227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кріплення працівник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за міською т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ми радами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З метою надання методичної та практичної допомоги в організації роботи виконавчих комітетів міської та сільських рад району та контролю за виконанням делегованих повноважень, відповідно до ст. 35 Закону України „Про місцеві державні адміністрації” :</w:t>
      </w:r>
    </w:p>
    <w:p>
      <w:pPr>
        <w:pStyle w:val="TextBodyIndent"/>
        <w:ind w:left="14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1440" w:hanging="0"/>
        <w:rPr/>
      </w:pPr>
      <w:r>
        <w:rPr/>
      </w:r>
    </w:p>
    <w:p>
      <w:pPr>
        <w:pStyle w:val="TextBodyIndent"/>
        <w:ind w:left="0" w:firstLine="720"/>
        <w:rPr/>
      </w:pPr>
      <w:r>
        <w:rPr>
          <w:sz w:val="28"/>
          <w:szCs w:val="28"/>
        </w:rPr>
        <w:t>1. Закріпити працівників райдержадміністрації за міською та сільськими радами згідно з додатком.</w:t>
      </w:r>
    </w:p>
    <w:p>
      <w:pPr>
        <w:pStyle w:val="TextBodyIndent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>
          <w:sz w:val="28"/>
          <w:szCs w:val="28"/>
        </w:rPr>
        <w:t>2. Визнати таким, що втратило чинність, розпорядження голови райдержадміністрації від 09.08.2010 року № 223.</w:t>
      </w:r>
    </w:p>
    <w:p>
      <w:pPr>
        <w:pStyle w:val="TextBodyIndent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Голова районної  державної </w:t>
      </w:r>
    </w:p>
    <w:p>
      <w:pPr>
        <w:pStyle w:val="TextBodyIndent"/>
        <w:ind w:left="0" w:hanging="0"/>
        <w:jc w:val="lef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іністрації </w:t>
        <w:tab/>
        <w:tab/>
        <w:tab/>
        <w:tab/>
        <w:t xml:space="preserve">                  І.ВОВК </w:t>
        <w:tab/>
        <w:tab/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итчик  2376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 райдержадміністрації</w:t>
      </w:r>
    </w:p>
    <w:p>
      <w:pPr>
        <w:pStyle w:val="Normal"/>
        <w:ind w:left="5760" w:hanging="0"/>
        <w:rPr>
          <w:lang w:val="uk-UA"/>
        </w:rPr>
      </w:pPr>
      <w:r>
        <w:rPr>
          <w:sz w:val="28"/>
          <w:szCs w:val="28"/>
          <w:lang w:val="uk-UA"/>
        </w:rPr>
        <w:t>від  22 липня 2011року № 227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цівників районної державної адміністрації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закріплені за міською та сільськими радами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8" w:type="dxa"/>
        <w:jc w:val="left"/>
        <w:tblInd w:w="-10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38"/>
        <w:gridCol w:w="4587"/>
        <w:gridCol w:w="4523"/>
      </w:tblGrid>
      <w:tr>
        <w:trPr>
          <w:trHeight w:val="284" w:hRule="atLeast"/>
        </w:trPr>
        <w:tc>
          <w:tcPr>
            <w:tcW w:w="5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45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рад</w:t>
            </w:r>
          </w:p>
        </w:tc>
        <w:tc>
          <w:tcPr>
            <w:tcW w:w="45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  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58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мінь-Каширська</w:t>
            </w:r>
          </w:p>
        </w:tc>
        <w:tc>
          <w:tcPr>
            <w:tcW w:w="452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тчик С.С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овненськ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ік О.В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оницьк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ейчук В.І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заківськ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юсар О.М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икообзирськ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кало О.М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хівськ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тчик С.С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ертськ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днарюк О.А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ричівськ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кало О.М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єгощанська 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ейчук В.І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рокомлівськ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днарюк О.А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удківська 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рожук І.О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уто-Боровенська 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/>
            </w:pPr>
            <w:r>
              <w:rPr>
                <w:sz w:val="28"/>
                <w:szCs w:val="28"/>
                <w:lang w:val="uk-UA"/>
              </w:rPr>
              <w:t>Денік О.В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3. 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ренськ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цевич І.П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іськ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ашевська  Н.Ф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синськ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кач-Царук Н.М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чинськ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сик В.І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ітицьк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ашевська Н.Ф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чинівськ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сик В.І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о-Мостищенськ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цевич І.П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червищанськ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чик О.К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уйнівськ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рочук В.В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иненськ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шук О.А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івцівськ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рожук І.О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щанськ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тчик С.С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нівненськ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/>
            </w:pPr>
            <w:r>
              <w:rPr>
                <w:sz w:val="28"/>
                <w:szCs w:val="28"/>
                <w:lang w:val="uk-UA"/>
              </w:rPr>
              <w:t>Ярошук О.А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ицівськ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юсар О.М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коволіськ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чик О.К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шичненськ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рочук В.В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обихівська 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кач-Царук Н.М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болівськ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чик О.К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тешівськ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гун І.В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ченськ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гун І.В.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ерівник апара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айдержадміністрації              </w:t>
      </w: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</w:rPr>
        <w:t xml:space="preserve"> О. 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щ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62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>
      <w:rFonts w:eastAsia="Times New Roman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1:30:00Z</dcterms:created>
  <dc:creator>Org1</dc:creator>
  <dc:description/>
  <cp:keywords/>
  <dc:language>en-US</dc:language>
  <cp:lastModifiedBy>UserXP</cp:lastModifiedBy>
  <cp:lastPrinted>2011-01-24T10:39:00Z</cp:lastPrinted>
  <dcterms:modified xsi:type="dcterms:W3CDTF">2011-07-27T11:30:00Z</dcterms:modified>
  <cp:revision>2</cp:revision>
  <dc:subject/>
  <dc:title>Про закріплення працівників райдержадміністрації за міською та сільськими радами</dc:title>
</cp:coreProperties>
</file>