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lang w:val="uk-UA"/>
        </w:rPr>
        <w:t>22 липня 2011 року        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              </w:t>
      </w:r>
      <w:r>
        <w:rPr>
          <w:sz w:val="28"/>
          <w:lang w:val="uk-UA"/>
        </w:rPr>
        <w:t>№ 226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розподіл земельних часток (паїв) колишнього КСП «Турія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власників сертифікатів на право на земельну частку (пай)  колишнього КСП «Турія», рішення Бузаківської сільської ради від 19 травня 2011 року № 9/1, керуючись постановою Кабінету Міністрів України від 04.02.2004 № 122 «Про затвердження Порядку організації та методики розподілу земельних ділянок між власниками земельних часток (паїв)», пунктом 4 розпорядження першого заступника голови облдержадміністрації від 21 липня 2011 року № 299 «Про готовність сільськогосподарських формувань усіх форм власності до проведення комплексу осінньо-польових робіт у 2011 році», протокольним рішенням виїзної наради при заступникові голови обласної державної адміністрації від 17 травня 2011 року № 16/192, з метою забезпечення громадян необхідною кількістю земельних  діля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несення змін до проекту землеустрою щодо організації території земельних часток (паїв) колишнього КСП «Турія» на території Бузак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Бузаківському сільському голові Панасюку М.М. забезпечити організацію проведення  перерозподілу  земельних  ділянок   між особами, які мають право на виділення їм земельних часток (паїв) у натурі (на місцевості), в порядку, визначеному чинним законодавством, та координацію робіт, необхідних для проведення паювання земель, переданих у колективну власність колишнього КСП «Турія» на території Бузаківської сіль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райдержадміністрації від 9 лютого 2009 року № 40 «Про передачу в натурі (на місцевості) земельних ділянок у приватну власність власникам земельних часток (паїв) колишнього КСП «Турі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а районної державної адміністрації </w:t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          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 22368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16:00Z</dcterms:created>
  <dc:creator>Пользователь</dc:creator>
  <dc:description/>
  <cp:keywords/>
  <dc:language>en-US</dc:language>
  <cp:lastModifiedBy>UserXP</cp:lastModifiedBy>
  <cp:lastPrinted>2011-07-22T10:33:00Z</cp:lastPrinted>
  <dcterms:modified xsi:type="dcterms:W3CDTF">2011-07-28T13:40:00Z</dcterms:modified>
  <cp:revision>3</cp:revision>
  <dc:subject/>
  <dc:title>Про перерозподіл земельних часток ( паїв) колишнього КСп " Турія"</dc:title>
</cp:coreProperties>
</file>