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85725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left"/>
        <w:rPr/>
      </w:pPr>
      <w:r>
        <w:rPr/>
        <w:t>18 липня 2011 року              м. Камінь-Каширський                                    № 224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організацію проведення прий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омадян за місцем їх проживання на</w:t>
      </w:r>
    </w:p>
    <w:p>
      <w:pPr>
        <w:pStyle w:val="Normal"/>
        <w:jc w:val="center"/>
        <w:rPr/>
      </w:pPr>
      <w:r>
        <w:rPr>
          <w:sz w:val="28"/>
          <w:szCs w:val="28"/>
        </w:rPr>
        <w:t>ІІІ квартал 201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ідповідно до п. 3 ст. 25 Закону України  „Про місцеві державні адміністрації ”, Указу Президента України від 7 лютого 2008 року 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розпорядження голови обласної державної адміністрації № 47 від 20 лютого 2008 року «Про організацію виконання в області Указу Президента України від 7 лютого 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атвердити графік прийому громадян за місцем їх проживання головою, першим заступником голови, заступниками голови та керівником апарату районної державної адміністрації на третій квартал 2011 року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ільським головам забезпечити роботу по прийому громадя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покласти на керівника апарату районної державної адміністрації О. П. Ващу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Голова районної державної адміністрації                                                     І. ВОВ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ігун 2356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18 липня 2011 року № 224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 Р А Ф І К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йому громадян за місцем їх проживанн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ловою, першим заступником, заступниками голови та керівником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парату районної державної адміністрації н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етій квартал 2011 ро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958"/>
        <w:gridCol w:w="1963"/>
        <w:gridCol w:w="1999"/>
        <w:gridCol w:w="2017"/>
      </w:tblGrid>
      <w:tr>
        <w:trPr>
          <w:trHeight w:val="301" w:hRule="atLeast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та ініціали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І С Я Ц І</w:t>
            </w:r>
          </w:p>
        </w:tc>
      </w:tr>
      <w:tr>
        <w:trPr>
          <w:trHeight w:val="335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</w:tr>
      <w:tr>
        <w:trPr>
          <w:trHeight w:val="56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вк І. І.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іщан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обихівк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ровне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ик А. В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узак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идерт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сівц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елюк В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обол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літицьк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Хотешів</w:t>
            </w:r>
          </w:p>
        </w:tc>
      </w:tr>
      <w:tr>
        <w:trPr>
          <w:trHeight w:val="47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фімова Т. М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ликий Обзир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Черч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рониця</w:t>
            </w:r>
          </w:p>
        </w:tc>
      </w:tr>
      <w:tr>
        <w:trPr>
          <w:trHeight w:val="69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ук О. П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расин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ута Борове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34:00Z</dcterms:created>
  <dc:creator>Пользователь</dc:creator>
  <dc:description/>
  <cp:keywords/>
  <dc:language>en-US</dc:language>
  <cp:lastModifiedBy>Пользователь</cp:lastModifiedBy>
  <cp:lastPrinted>2011-07-18T14:54:00Z</cp:lastPrinted>
  <dcterms:modified xsi:type="dcterms:W3CDTF">2011-07-20T11:34:00Z</dcterms:modified>
  <cp:revision>2</cp:revision>
  <dc:subject/>
  <dc:title>Про організацію проведення прийому громадян за місцем їх проживання на ІІІ квартал 2011 року</dc:title>
</cp:coreProperties>
</file>