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/>
      </w:pPr>
      <w:r>
        <w:rPr/>
        <w:t xml:space="preserve"> </w:t>
      </w:r>
      <w:r>
        <w:rPr>
          <w:szCs w:val="28"/>
        </w:rPr>
        <w:t>13 липня 2011 року              м.Камінь-Каширський</w:t>
        <w:tab/>
        <w:tab/>
        <w:tab/>
        <w:tab/>
        <w:t>№ 22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   надання   громадянам   дозволу   на   виготовленн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ехнічної  документації  із  землеустрою щодо складання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документів,    що    посвідчують     право     користування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емельною   ділянкою  за    межами   населеного   пункту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на  території  Видертської  сільської   ради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  заяви    громадян     Войчика О.Я.,   Нікуліна А.М.   щодо надання   в   оренду  земельних   ділянок  із  земель  невитребуваних  земельних  часток (паїв)     колишнього    КСП  „Видертське”,          враховуючи      рішення Видертської   сільської   ради   від  28.04.2011року  №7/2,  відповідно  до  статей   17, 22, 36, 123, 124,   пункту 12 розділу  Х   Перехідних  положень    Земельного    кодексу  України,  статей  25, 56  Закону  України  „Про землеустрій”,  статті 13  Закону  України „Про  порядок  виділення  в натурі  (на місцевості)   земельних    ділянок    власникам    земельних     часток (паїв)”</w:t>
      </w:r>
      <w:r>
        <w:rPr>
          <w:rFonts w:cs="Times New Roman" w:ascii="Times New Roman" w:hAnsi="Times New Roman"/>
          <w:i w:val="false"/>
        </w:rPr>
        <w:t xml:space="preserve">,   </w:t>
      </w:r>
      <w:r>
        <w:rPr/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>п.7  ст.13   Закону України  “Про місцеві державні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1.  Надати  дозвіл громадянам  на  виготовлення технічної   документації   із   землеустрою    щодо    складання    документів,    що    посвідчують      право      користування  земельними   ділянками  орієнтовною  площею  13,6 га  терміном    на  1 рік    із   земель    невитребуваних    земельних    часток (паїв)  колишнього    КСП „Видертське”   для   ведення   городництва    в    урочищах:  „Вікчув”,  „По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Морозовому”,  які  знаходяться   за   межами   населеного   пункту   на території  Видертської  сільської  ради (список  додається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>2. Контроль     за     виконанням     цього    розпорядження   покласти    на  заступника  голови   райдержадміністрації  В. В. Парфелю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 А Т В Е Р Д Ж Е Н 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озпорядження  голови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айдержадміністраці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від  13 липня 2011 року № 222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С П И С О 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громадян,  яким  надається  дозвіл  на  виготовленн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технічної   документації    із     землеустрою     щод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користування   земельними   ділянками   на   умовах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оренди   на    землях    невитребуваних     земельних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частках (паях)  колишнього  КСП „Видертське”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671"/>
        <w:gridCol w:w="2767"/>
        <w:gridCol w:w="14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ізвище,  ім”я      по  батькові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Місце розташування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емельної  ділян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Войчик  Олег  Якович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р.”Вікчув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Нікулін  Андрій  Миколайович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р.”По Морозовому”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3,6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5:00Z</dcterms:created>
  <dc:creator>Пользователь</dc:creator>
  <dc:description/>
  <cp:keywords/>
  <dc:language>en-US</dc:language>
  <cp:lastModifiedBy>Пользователь</cp:lastModifiedBy>
  <dcterms:modified xsi:type="dcterms:W3CDTF">2011-07-18T07:06:00Z</dcterms:modified>
  <cp:revision>2</cp:revision>
  <dc:subject/>
  <dc:title/>
</cp:coreProperties>
</file>