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3 липня 2011 року         м.Камінь-Каширський                                № 22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6.07.2011 року №26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06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Надія Васил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борочч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 Олег Віталій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к Олена Як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удка Черви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уйлик Ігор Вікторович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ни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асиль Іва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отовського,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дік Надія Іван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юх Іван Григо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 Тетяна Трохим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Тетяна Пет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ищ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000,00 грн. (три тисячі) гривень 00 коп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6:00Z</dcterms:created>
  <dc:creator>Пользователь</dc:creator>
  <dc:description/>
  <cp:keywords/>
  <dc:language>en-US</dc:language>
  <cp:lastModifiedBy>Пользователь</cp:lastModifiedBy>
  <cp:lastPrinted>2011-07-12T08:15:00Z</cp:lastPrinted>
  <dcterms:modified xsi:type="dcterms:W3CDTF">2011-07-15T12:09:00Z</dcterms:modified>
  <cp:revision>28</cp:revision>
  <dc:subject/>
  <dc:title> Про надання одноразової грошової допомоги</dc:title>
</cp:coreProperties>
</file>