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drawing>
          <wp:inline distT="0" distB="0" distL="0" distR="0">
            <wp:extent cx="49593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ІНЬ-КАШИРСЬКА РАЙОННА ДЕРЖАВНА  АДМІНІСТРАЦІЯ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січня 2011 року                 м.Камінь-Каширський                            №  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внесення змін до районної Програми „Обдарованість” на 2008-2010 рок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повідно до статтей 2, 6, 22, 35 Закону України „Про місцеві державні адміністрації”, на виконання указів Президента України від 30 вересня 2010 року №926/2010 «Про заходи щодо забезпечення пріоритетного розвитку освіти в Україні», від 30 вересня 2010 року №927/2010 «Про заходи щодо розвитку системи виявлення та підтримки обдарованих і талановитих дітей та молоді», розпорядження голови Волинської обласної державної адміністрації від 12 листопада 2010 року №411 «Про внесення змін до обласної цільової Програми роботи з обдарованою молоддю на 2007-2010 роки»,  з метою вдосконалення системи виявлення і відбору обдарованої молоді та надання їй соціально-педагогічної підтримки; розроблення дієвого механізму стимулювання обдарованої молоді і  науково-педагогічних працівників, які проводять роботу з нею, продовження терміну дії на 2011 рік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1. Схвалити внесення таких змін до районної  Програми  „Обдарованість” на 2008-2010 роки, затвердженої рішенням районної ради від  28.03.2008 року №17/8  (далі - Програма)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1.1. Продовжити термін дії Програми на 2011 рік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. Розділ 7 Програми викласти в новій редакції (додається)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  <w:lang w:val="uk-UA"/>
        </w:rPr>
        <w:t>2. Начальнику відділу освіти і науки райдержадміністрації (Пасю В.І.) у встановленому порядку внести зміни до Програми на розгляд чергової  сесії районної ради для затвердження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  <w:lang w:val="uk-UA"/>
        </w:rPr>
        <w:t>3. Відділу освіти і науки райдержадміністрації в бюджеті  на 2011 рік передбачити видатки на реалізацію заходів Програми в межах реальних можливостей районного бюджету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  <w:lang w:val="uk-UA"/>
        </w:rPr>
        <w:t>4. Відділу економіки та розвитку інфраструктури райдержадміністрації, виконавчим комітетам міської та сільських рад рекомендувати включати щороку визначені програмою заходи та показники до проекту Програми економічного та соціального розвитку району, міста, сіл.</w:t>
      </w:r>
    </w:p>
    <w:p>
      <w:pPr>
        <w:pStyle w:val="Normal"/>
        <w:ind w:firstLine="70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Відділу освіти і науки райдержадміністрації до 1 листопада 2011 року інформувати управління освіти і науки облдержадміністрації  про хід виконання Програми.</w:t>
      </w:r>
    </w:p>
    <w:p>
      <w:pPr>
        <w:pStyle w:val="Normal"/>
        <w:ind w:firstLine="70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</w:t>
      </w:r>
      <w:r>
        <w:rPr>
          <w:sz w:val="27"/>
          <w:szCs w:val="27"/>
        </w:rPr>
        <w:t>олов</w:t>
      </w:r>
      <w:r>
        <w:rPr>
          <w:sz w:val="27"/>
          <w:szCs w:val="27"/>
          <w:lang w:val="uk-UA"/>
        </w:rPr>
        <w:t>а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районної державної адміністрації                                                                        І.ВОВК                 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7"/>
          <w:szCs w:val="27"/>
        </w:rPr>
        <w:t>Пась 23186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7. Заходи реалізації районної Програми «Обдарованість» на 2011 рі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4110"/>
        <w:gridCol w:w="3119"/>
        <w:gridCol w:w="2268"/>
        <w:gridCol w:w="2126"/>
      </w:tblGrid>
      <w:tr>
        <w:trPr>
          <w:trHeight w:val="14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завд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заход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розпорядник бюджетних кошті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гнозований обсяг фінан</w:t>
              <w:softHyphen/>
              <w:t>сових ресурсів для виконання завдань у 2011 році, тис. грн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явлення обдарованої молоді і створення умов для її розвитку. Забезпечення доступності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проведення районного і участі в обласному етапах олімпіад (у тому числі інтернет-олімпіад), конкурсів, конкурсів-захистів, турнірів і фестивал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ві бюджети (загальний фонд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8</w:t>
            </w:r>
          </w:p>
        </w:tc>
      </w:tr>
      <w:tr>
        <w:trPr>
          <w:trHeight w:val="22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творення класів та груп з погли</w:t>
              <w:softHyphen/>
              <w:t>бленим вивченням навчальних предметів для обдарованої молоді в загальноосвітніх навчальних закладах, розташованих у сільській місцев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цеві бюджети (загальний фонд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</w:t>
            </w:r>
          </w:p>
        </w:tc>
      </w:tr>
      <w:tr>
        <w:trPr>
          <w:trHeight w:val="69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творення регіональних консультаційних пунктів для роботи з обдарованою молоддю, організація роботи міжшкільних факультативів для обдарованих ді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цеві бюджети (загальний фонд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0,4</w:t>
            </w:r>
          </w:p>
        </w:tc>
      </w:tr>
      <w:tr>
        <w:trPr>
          <w:trHeight w:val="1138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роботи Камінь-Каширської філії Волинського відділення Малої академії наук , розширення мережі секці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цеві бюджети (загальний фонд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8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одернізація матеріально технічної бази навчальних закладі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загальноосвітніх навчальних закладів навчально-методичними матеріалами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еобхідними для роботи з обдарованою молодд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цеві бюджети ^загальний фонд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5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одернізація обладнання загальноосвітніх і позашкільних навчальних закладів з метою створення умов для роботи з обдарованою молодд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коми міських (міст обласного значення) рад, райдержадміністрації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і бюджети (загальний фонд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0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міцнення спортивної бази загальноосвітніх навчальних закладі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цеві бюджети (загальний фонд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,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дрове забезпечен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ідвищення кваліфікації педагогічних і наукових працівників, вивчення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загальнення та впровадження передового досвіду з питання розвитку обдарованої особистост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цеві бюджети (загальний фонд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силення соціального захисту обдарованої молоді та її наставникі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овадження механізму адресної підтримки обдарованої молоді та її наставників, у тому</w:t>
            </w:r>
            <w:r>
              <w:rPr>
                <w:sz w:val="28"/>
                <w:szCs w:val="28"/>
                <w:lang w:val="uk-UA"/>
              </w:rPr>
              <w:t xml:space="preserve"> ч</w:t>
            </w:r>
            <w:r>
              <w:rPr>
                <w:color w:val="000000"/>
                <w:sz w:val="28"/>
                <w:szCs w:val="28"/>
                <w:lang w:val="uk-UA"/>
              </w:rPr>
              <w:t>ислі шляхом призначення і виплати відповідних стипендій та проведення районного фестивалю обдарованої учнівської молод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ві бюджети (загальний фонд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.   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</w:t>
            </w:r>
          </w:p>
        </w:tc>
      </w:tr>
      <w:tr>
        <w:trPr>
          <w:trHeight w:val="138" w:hRule="atLeast"/>
        </w:trPr>
        <w:tc>
          <w:tcPr>
            <w:tcW w:w="12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 обсяг фінансува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35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41:00Z</dcterms:created>
  <dc:creator>Admin</dc:creator>
  <dc:description/>
  <cp:keywords/>
  <dc:language>en-US</dc:language>
  <cp:lastModifiedBy>Пользователь</cp:lastModifiedBy>
  <cp:lastPrinted>2011-01-24T16:33:00Z</cp:lastPrinted>
  <dcterms:modified xsi:type="dcterms:W3CDTF">2011-01-28T14:44:00Z</dcterms:modified>
  <cp:revision>4</cp:revision>
  <dc:subject/>
  <dc:title>Про внесення змін до районної Програми " Обдарованість " на 2008 - 2010 роки</dc:title>
</cp:coreProperties>
</file>