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13 липня 2011 року         м. Камінь-Каширський</w:t>
        <w:tab/>
        <w:tab/>
        <w:tab/>
        <w:t>№ 21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а участь у профспілково-освітньому проекті "На шляху до оновлення" з нагоди 20-ї річниці Незалежності Україн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участь у профспілково-освітньому проекті "На шляху до оновлення" з нагоди 20-ї річниці Незалежності України нагородити Почесною грамотою райдержадміністра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ирко Тетя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манівн</w:t>
      </w:r>
      <w:r>
        <w:rPr>
          <w:sz w:val="28"/>
          <w:szCs w:val="28"/>
          <w:lang w:val="uk-UA"/>
        </w:rPr>
        <w:t xml:space="preserve">у – голову профкому </w:t>
      </w:r>
      <w:r>
        <w:rPr>
          <w:sz w:val="28"/>
          <w:szCs w:val="28"/>
        </w:rPr>
        <w:t>навчально-виховног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 xml:space="preserve">комплекс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«Загальноосвітня школа І-ІІІ ступенів-гімназія» № 2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 Каменя-Каширського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аденчук Гал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алениківн</w:t>
      </w:r>
      <w:r>
        <w:rPr>
          <w:sz w:val="28"/>
          <w:szCs w:val="28"/>
          <w:lang w:val="uk-UA"/>
        </w:rPr>
        <w:t xml:space="preserve">у – голову профкому </w:t>
      </w:r>
      <w:r>
        <w:rPr>
          <w:sz w:val="28"/>
          <w:szCs w:val="28"/>
        </w:rPr>
        <w:t>загальноосвітньої школи І-ІІІ ступеня с. Раків-Ліс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едчик Людми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uk-UA"/>
        </w:rPr>
        <w:t xml:space="preserve">у – голову профкому </w:t>
      </w:r>
      <w:r>
        <w:rPr>
          <w:sz w:val="28"/>
          <w:szCs w:val="28"/>
        </w:rPr>
        <w:t>міжшкільного навчально-виробничого комбінат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ем'янік Світлану Іванівну – голову профкому загальноосвітньої школи І-ІІІ ступеня с. Груд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ухтей Над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uk-UA"/>
        </w:rPr>
        <w:t xml:space="preserve">у – голову профкому </w:t>
      </w:r>
      <w:r>
        <w:rPr>
          <w:sz w:val="28"/>
          <w:szCs w:val="28"/>
        </w:rPr>
        <w:t>загальноосвітньої школи І-ІІІ ступеня с. Буза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3:00Z</dcterms:created>
  <dc:creator>Admin</dc:creator>
  <dc:description/>
  <cp:keywords/>
  <dc:language>en-US</dc:language>
  <cp:lastModifiedBy>Пользователь</cp:lastModifiedBy>
  <cp:lastPrinted>2009-01-14T10:22:00Z</cp:lastPrinted>
  <dcterms:modified xsi:type="dcterms:W3CDTF">2011-07-15T12:11:00Z</dcterms:modified>
  <cp:revision>22</cp:revision>
  <dc:subject/>
  <dc:title>Про нагородження за участь у профспілково-освітньому проекту На шляху до оновлення" з нагоди 20-ої річниці Незалежності України</dc:title>
</cp:coreProperties>
</file>